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otiamo oggi in condizioni diverse, dopo che il nostro sforzo per portare il Paese fuori dal malgoverno è stato reso vano da chi doveva sostenerlo: non vi propongo cose d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i tre mesi in cui il Polo ha avuto la maggioranza avevamo preso iniziative per il rilancio dell'economia, la lotta contro l'inflazione, l'uscita dalla giungla fiscale, l'occupazione giovanile. E avevamo posto il problema di come assicurare una pensione sicura a tutti coloro che ne hanno dir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è tornato come prima, sono tornati gli uomini e i poteri di prima. Ora il Polo viene a voi con le stesse speranze che avete sostenuto, ma con la certezza che, se ci darete la maggioranza, nessun ribaltone sarà più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mo una unità politica. Nel '94 eravamo solo una convergenza eletto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a conosciamo bene la potente coalizione di interessi economici, burocratici, politici e sindacali che si muove contro chi può contare solo sul voto e sul consenso. E sappiamo che imporre la tutela e la garanzia della libertà di tutti come criterio di buon governo, invece che l'interesse delle corporazioni, sarà compito difficile che chiederà un sostegno ancora maggi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i vi offriamo questo contratto per l'Italia: il nostro programma. La nostra speranza è che in esso vi possiate riconoscere come uomini liberi che intendono rimanere 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 poniamo di ricondurre la qualità e i limiti della amministrazione pubblica a livello degli altri Paesi occidentali, in modo che sia possibile, anche agli italiani, vivere in un Paese dove lo Stato sia il riferimento certo per la loro sicurezza e la tutela delle loro libertà, non espropriatore di 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gliamo ridare agli italiani il senso della patria, del bene comune, della appartenenza ad una famiglia solidale, aperta a feconde relazioni in Europa, nell'Occidente,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gliamo dare potere alla libertà e togliere libertà al pot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MM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EGGERE UN PRESIDENTE PER AVERE UN PROGRAMMA E UN GOVERNo DI 5 ANNI CHE REALIZZI LE RIFORME PER FAR FUNZIONARE LO STATO. ASSICURARE AI CITTADINI UN'AMMINISTRAZIONE PUBBLICA PIù EFFICIENTE E PIù AM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esidenzialis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deralismo</w:t>
        <w:tab/>
        <w:t>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ferendum</w:t>
        <w:tab/>
        <w:t>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muni, Prov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egioni</w:t>
        <w:tab/>
        <w:t>1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Voto agli italia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ll'estero</w:t>
        <w:tab/>
        <w:t>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Rappresenta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traspar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gli interessi</w:t>
        <w:tab/>
        <w:t>1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Consiglio 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A Economia e del       Lavoro (cnel)</w:t>
        <w:tab/>
        <w:t>2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uthorities</w:t>
        <w:tab/>
        <w:t>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onfl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interessi</w:t>
        <w:tab/>
        <w:t>2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Modernizzazion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o Stato</w:t>
        <w:tab/>
        <w:t>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Giustiz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ministrativa</w:t>
        <w:tab/>
        <w:t>2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1. Pubbl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mministrazione</w:t>
        <w:tab/>
        <w:t>2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Pari opportunità</w:t>
        <w:tab/>
        <w:t>3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3. Delegific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Testi Unici</w:t>
        <w:tab/>
        <w:t>3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REARE NUOVI POSTI DI LAVORO, FAR NASCERE NUOVE IMPRESE E FAR CRESCERE LE IMPRESE GIà ESISTENTI. ASSICURARE UNA FORMAZIONE SCOLASTICA LIBERA, CHE PREPARI A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 Misure per favori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ccupazione</w:t>
        <w:tab/>
        <w:t>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utonomo</w:t>
        <w:tab/>
        <w:t>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6. Piccola e med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resa</w:t>
        <w:tab/>
        <w:t>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Commercio e gran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stribuzione</w:t>
        <w:tab/>
        <w:t>4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Artigianato</w:t>
        <w:tab/>
        <w:t>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L'impresa agricola</w:t>
        <w:tab/>
        <w:t>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 Politica agricola</w:t>
        <w:tab/>
        <w:t>4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Professionisti</w:t>
        <w:tab/>
        <w:t>5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2. Lavori pubblic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 edilizia</w:t>
        <w:tab/>
        <w:t>5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Moda e design</w:t>
        <w:tab/>
        <w:t>5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Trasporto merci</w:t>
        <w:tab/>
        <w:t>5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Pesca</w:t>
        <w:tab/>
        <w:t>5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Turismo</w:t>
        <w:tab/>
        <w:t>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Sist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i media</w:t>
        <w:tab/>
        <w:t>6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8. Polit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dustriale</w:t>
        <w:tab/>
        <w:t>6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Scuola</w:t>
        <w:tab/>
        <w:t>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Fo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rofessionale</w:t>
        <w:tab/>
        <w:t>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1. Università </w:t>
        <w:tab/>
        <w:t>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Ricerca</w:t>
        <w:tab/>
        <w:t>7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IDURRE LE TASSE E RIDURRE LA SPESA PUBBLICA. RIDURRE L'INFLAZIONE PER RIDURRE IL COSTO DEL DENARO. VALORIZZARE LE RISORSE DEL MEZZOGIORNO, SVILUPPARE LE INFRASTRUTTURE 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3. Tas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emplificazione</w:t>
        <w:tab/>
        <w:t>8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4. Tasse: dal reddito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 consumi</w:t>
        <w:tab/>
        <w:t>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Federalismo fiscale:          vedo, pago, voto</w:t>
        <w:tab/>
        <w:t>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6. Costitu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inanziaria 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mazione d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ilan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o Stato</w:t>
        <w:tab/>
        <w:t>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7. Banca d'Ital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Costitu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onetaria</w:t>
        <w:tab/>
        <w:t>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8. Credito e mercati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inanziari</w:t>
        <w:tab/>
        <w:t>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Borsa</w:t>
        <w:tab/>
        <w:t>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Aree depresse e z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crisi</w:t>
        <w:tab/>
        <w:t>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1. Mezzogio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ormazione</w:t>
        <w:tab/>
        <w:t>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2. Mezzogio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voro e incentiv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iscali per le impre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he lo creano</w:t>
        <w:tab/>
        <w:t>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3. Mezzogio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galità</w:t>
        <w:tab/>
        <w:t>9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4. Mezzogio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rastrutture</w:t>
        <w:tab/>
        <w:t>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Privatizzazioni</w:t>
        <w:tab/>
        <w:t>10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 Project financing</w:t>
        <w:tab/>
        <w:t>1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7. Grand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rastrutture</w:t>
        <w:tab/>
        <w:t>1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Trasporti</w:t>
        <w:tab/>
        <w:t>10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9. Servizi d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ubblica utilità</w:t>
        <w:tab/>
        <w:t>1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Telecomunicazioni</w:t>
        <w:tab/>
        <w:t>11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FENDERE I CITTADINI NELLE CITTA', GARANTIRE UNA GIUSTIZIA PIù RAPIDA E PIù GIUSTA. PROMUOVERE UN MAGGIORE  RISPETTO DELL'AMBIENTE E UNA MAGGIORE VALORIZZAZIONE DELLA CUL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1. Sicurez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le città</w:t>
        <w:tab/>
        <w:t>11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 Lotta  all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rimina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ganizzata</w:t>
        <w:tab/>
        <w:t>11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 Us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d estorsione</w:t>
        <w:tab/>
        <w:t>12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4. Ordin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udiziario</w:t>
        <w:tab/>
        <w:t>12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 Giustizia civile</w:t>
        <w:tab/>
        <w:t>12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 Giustizia penale</w:t>
        <w:tab/>
        <w:t>12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7. Consiglio Superi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agistratura</w:t>
        <w:tab/>
        <w:t>12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8. Sist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penitenziario</w:t>
        <w:tab/>
        <w:t>13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9. Ambiente: la gest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i rifiuti</w:t>
        <w:tab/>
        <w:t>13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0. Ambiente: il controll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inquinamento</w:t>
        <w:tab/>
        <w:t>13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1. Ambi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gestione del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risorse idriche</w:t>
        <w:tab/>
        <w:t>13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2. Amb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nergia</w:t>
        <w:tab/>
        <w:t>13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3. Ambi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la gest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territorio</w:t>
        <w:tab/>
        <w:t>14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Urbanistica</w:t>
        <w:tab/>
        <w:t>14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5. Protezione civile</w:t>
        <w:tab/>
        <w:t>14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6. Paesaggio co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ne pubblico</w:t>
        <w:tab/>
        <w:t>14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7. Cultura 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p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tistico</w:t>
        <w:tab/>
        <w:t>147</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8. Metropo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ittà d'arte</w:t>
        <w:tab/>
        <w:t>15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 Spettacolo</w:t>
        <w:tab/>
        <w:t>15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 Sport</w:t>
        <w:tab/>
        <w:t>15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ARE SOLIDARIETà, SICUREZZA E AIUTO A CHI è MALATO, A CHI è ANZIANO, A CHI NE HA VERAMENTE BISO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 Famiglia</w:t>
        <w:tab/>
        <w:t>16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 Casa</w:t>
        <w:tab/>
        <w:t>16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3. Mad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voratrici</w:t>
        <w:tab/>
        <w:t>16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4. Famigl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carcerati</w:t>
        <w:tab/>
        <w:t>16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5. Portato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handicap</w:t>
        <w:tab/>
        <w:t>16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6. Tutel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infanzia</w:t>
        <w:tab/>
        <w:t>16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 Adozioni</w:t>
        <w:tab/>
        <w:t>17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8. Terzo settor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olontariato</w:t>
        <w:tab/>
        <w:t>17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9. Cooper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renditori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giovanile e 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sociale</w:t>
        <w:tab/>
        <w:t>17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Anziani</w:t>
        <w:tab/>
        <w:t>17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 Pensioni</w:t>
        <w:tab/>
        <w:t>17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2. Sanità: riorgani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zione dEL Sistema  s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tario Nazionale</w:t>
        <w:tab/>
        <w:t>18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3. Sanità:med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famiglia</w:t>
        <w:tab/>
        <w:t>18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 Sanità: emergenze</w:t>
        <w:tab/>
        <w:t>18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5. Sanità: sistema far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eutico e farmacia</w:t>
        <w:tab/>
        <w:t>18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6. Sanità: preven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nformazione</w:t>
        <w:tab/>
        <w:t>18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7. Sanità: profess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sanitar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n mediche</w:t>
        <w:tab/>
        <w:t>1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8. Bioetica e don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organi</w:t>
        <w:tab/>
        <w:t>1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 Aids</w:t>
        <w:tab/>
        <w:t>19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 Droga</w:t>
        <w:tab/>
        <w:t>1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LANCIARE IL RUOLO INTERNAZIONALE DELL'ITALIA PER VALORIZZARE IL LAVORO E LA CULTURA DEL NOSTRO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 Politica estera</w:t>
        <w:tab/>
        <w:t>198</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 Unione Europea</w:t>
        <w:tab/>
        <w:t>19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3. L'Italia al cent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Mediterraneo</w:t>
        <w:tab/>
        <w:t>20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4. Politi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ter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sostegno del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mprese italiane</w:t>
        <w:tab/>
        <w:t>20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5. Forze armate e compi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ternazion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pace</w:t>
        <w:tab/>
        <w:t>20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6. OrganiZZ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nazionali</w:t>
        <w:tab/>
        <w:t>20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7. Volontari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ter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ooperazione</w:t>
        <w:tab/>
        <w:t>21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8. Valorizzazione de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cultura itali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el mondo</w:t>
        <w:tab/>
        <w:t>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9. Commercio estero</w:t>
        <w:tab/>
        <w:t>21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0. Immigrazione </w:t>
        <w:tab/>
        <w:t>21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ITOLO 1......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EGGERE UN PRESIDENTE PER AVERE UN PROGRAMMA E UN GOVERNO DI 5 ANNI CHE REALIZZI LE RIFORME PER FAR FUNZIONARE LO STATO. ASSICURARE AI CITTADINI UN'AMMINISTRAZIONE PUBBLICA PIU' EFFICIENTE E PIU' AM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propone quello che tanti italiani si aspettano: un Presidente della Repubblica eletto direttamente dal popolo e che nomina un Governo capace di durare per cinque anni. Gli italiani chiedono la cosa più semplice, che tutti i Paesi europei hanno: un governo che non sia travolto dalla tempesta dei partiti e dei gruppi d'interesse. I partiti debbono essere uno strumento per la scelta dei cittadini, non i gestori del potere per conto prop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Camera dei Deputati sarà riservata la funzione legislativa e di controllo politico del Governo. Una seconda Camera delle Autonomie rappresenterà i vari tipi di governo locale. Il numero dei parlamentari sarà notevolmente rido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ritiene che una Repubblica più forte possa convivere con autonomie locali più vigorose. I loro compiti, in una logica federalista, devono essere sostenuti da risorse finanziarie proprie con maggiori responsabilità dirette e visibili verso i cittadini che amministr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chiede inoltre che il potere pubblico sia più efficace nel suo governo del Paese ma anche più controllato direttamente dai cittadini, per evitare scelte arbitrarie e non legittimate dal voto popol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quindici anni che in Italia si parla di riforme dello Stato. Qualcosa si è fatto, ma è poco. Il Polo può riuscire a farlo perché è compatto nella sua logica presidenzialista e federalista, è aperto al dialogo e pronto a fare un accordo su questi temi con le altre forze, è pronto a ricorrere al popolo tramite un referendum per chiedere la conferma sulle proposte del Governo e del Parl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vuole una Pubblica Amministrazione che tolga dal centro l'apparato politico burocratico e rimetta al primo posto le persone, le famiglie, le associazioni, e le imprese. La definizione delle leggi, delle normative, dei servizi in generale deve partire dai bisogni e dalle esigenze di questi soggetti e non dalle logiche e dagli interessi della classe politico burocra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esidenzialis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Federal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ù di 50 governi, in meno di 50 anni, con la presenza in Parlamento di più di 25 partiti e partitini indipendenti: in queste abnormi quantità sono praticamente racchiusi i due maggiori indicatori della crisi in cui versa tuttora la democrazia italiana, malgrado le speranze fiorite dopo il crollo della Prima Re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ntre i grandi Paesi industriali hanno "governi che governano", guidati da leader autorevoli sulla scena internazionale, l'Italia, pure con gli innegabili successi ottenuti, resta un "nano politico" che paga a duro prezzo questa sua inaccettabile inferio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questo scenario che si svolge il confronto tra chi, come il Polo per le Libertà, ha preso atto dei profondi mutamenti intervenuti anche sulla scena internazionale, e preme sull'acceleratore del mutamento, e chi, invece, come gli altri (con il loro ventaglio arlecchinesco di proposte contraddittorie), preme sul freno della conserv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ogna quindi passare dall'attuale sistema centralizzato-parlamentare a un ordinamento federale-presidenziale. Questo non significa né sopprimere, né svalutare il Parlamento, ma anzi valorizzarne le funzioni proprie, facendolo diventare uno fra i pubblici poteri, ma non quello che decide tutto e da solo. Molto importante, a questo riguardo, sarà l'adozione di una chiara distinzione fra potere regolamentare, riservato agli organi di governo, e norma di legge, riservata ai corpi rappresent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evista l'utilizzazione - nei rapporti fra esecutivo e legislativo - di alcuni istituti sperimentati in altre recenti costituzioni europ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iò di cui abbiamo bisogno è una Costituzione forte: sia alla base sia al vert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base ci sarà il trasferimento della maggior parte delle competenze di governo alle Regioni, opportunamente raggruppate secondo il modello già previsto nell'ambito della Commissione bicamerale nella XI legislatura (principi del federalismo solidale e competitivo, nell'ambito di una moderna economia di mer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le forze politiche si è già manifestato un largo consenso per il modello semi-presidenziale francese, ma questa soluzione deve essere opportunamente razionalizzata. Si propone che al vertice della Repubblica -  cioè alla autorità federale, guidata da un Presidente  eletto da tutti  i cittadini - spetti comunque la competenza primaria nella politica estera, nella difesa, nella politica monetaria e nell'amministrazione della giust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ivello federale, si proporranno inoltre le iniziative finanziarie per consentire il pieno sviluppo delle Regioni più disagiate (principio di solidarietà) e verranno disposte, d'intesa con le amministrazioni locali, le leggi-quadro destinate a coordinare l'attività di normazione e di governo riconosciuta ai corpi perifer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stema bicamerale  cosiddetto "perfetto" è ormai obsoleto. Verrà superato, facendo in modo che la struttura federale si inserisca pienamente anche nelle istituzioni rappresentative, e che la funzione legislativa diventi rapida e produttrice di certezze, soprattutto nella prospettiva di una piena integrazione con l'attività legislativa degli organi europei a ciò deput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linea generale si tenderà poi a ridurre la consistenza numerica della classe politica e degli apparati burocratici, favorendo la competizione e quindi il ricambio di sogge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esidenzialis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Elezione diretta, a suffragio universale, del capo dello Stato con compiti di indirizzo politico e di supremo garante del buon funzionamento degli organi costituzion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esidente della Repubblica nomina il Capo del Governo e, su proposta di questi, nomina e revoca i vari ministri, ha facoltà di presiedere il Consiglio dei Ministri e sentito il Presidente del Consiglio e delle Camere di procedere allo scioglimento delle assemblee parlamentari, salvo nell'anno in cui sono state el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ederal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Al rafforzamento dell'Esecutivo centrale, da conseguire mediante la riforma in senso presidenzialista, dovrà corrispondere un ampio decentramento dei poteri, fino a trasformare la nostra forma di Stato in senso federalistico, con soluzioni che non mettano peraltro in discussione l'unità e l'indivisibilità della Re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Principali obiettivi di questa trasformazione dovranno essere quelli di una radicale ristrutturazione dei livelli di Governo, per cui le competenze saranno distribuite secondo il principio di sussidiarietà, in base al quale le decisioni vanno sempre assunte dall'organo decisionale più vicino al cittadino, salvo i casi di impossibilità per i quali si debba ricorrere al livello superiore. In questa prospettiva dovranno essere valorizzati il nuovo ruolo europeo delle Regioni, nonché gli attuali statuti speciali di autonomia, promuovendo - ovunque necessario - l'effettiva parità delle varie componenti linguistiche, per mezzo di opportune misure di riequilibro volte a favorire la reciproca cooperazione fra i gruppi etnici e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La prospettiva di una riorganizzazione federalista della forma di Stato assume connotati di un processo di progressiva maturazione delle istituzioni dell'autogoverno, attraverso modalità competitive e cooper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petitive, fra Regioni e loro aggregazioni create nel rispetto dei principi di autonomia, così da stimolare al massimo, mediante leggi che consentano libertà di scelta, uno spirito di emulazione e innovazione nell'amministrazione della cosa pubblica, che siano altresì in grado di valorizzare le varie tradizioni e le rispettive risorse loc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operative in quanto le istituzioni del nuovo sistema dovranno essere capaci di rimuovere progressivamente, in un'ottica di profonda solidarietà nazionale, i molteplici fattori di "disuguaglianza" nei punti di partenza fra le varie Reg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Perciò parte delle risorse finanziarie dovrà essere destinata ad una politica di sostegno delle iniziative produttive, secondo criteri di solidarietà con le Regioni meno sviluppate, con particolare riferimento al Mezzo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Per quanto riguarda la ridefinizione dei poteri e delle funzioni istituzionali, si ritiene particolarmente utile rinviare alla esperienza messa a frutto nell'ambito della Costituzione federale tedesca del 1949, la quale provvede ad individuare le varie categorie di "beni pubblici" che devono essere offerti dai vari livelli di governo: nazionali, regionali, comunali, prevedendo inoltre tanto la "superiorità" delle leggi federali (nell'ambito delle competenze riservate), quanto l'obbligo di "collaborazione" fra i diversi livelli govern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Sempre sulla scorta della recente esperienza tedesca occorrerà evitare il cosiddetto "parallelismo amministrativo" fra Stato e Regioni, fonte di considerevoli duplicazioni di competenze, sprechi finanziari, conflitti, confusioni, irresponsabilità di spesa valendo perciò, il "principio di sussidiarietà", come criterio-base di organizzazione degli uffici pubblici, salvo quanto espressamente previsto dalle prerogative costitu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arl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Occorrerà modificare il bicameralismo cosiddetto  "perfetto", creando una Camera delle Autonomie, in rappresentanza dei vari tipi di governo lo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mera delle Autonomie avrà il compito di raccordare le competenze europee in materia di sostegno delle aree deboli con quelle regionali. Essa favorirà, ovunque possibile, la cooperazione interregionale fra aree forti ed aree deboli o di crisi, in modo da responsabilizzare le Regioni più ricche nell'aiuto a quelle meno favorite e in modo da sottrarre le risorse al controllo della burocrazia di stato raccordando direttamente (per quanto possibile) il livello europeo con quello regionale. In questo modo il contribuente delle aree forti potrà controllare direttamente, per mezzo dei suoi rappresentanti locali, l'uso delle risorse destinate al sostegno delle aree più deb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Occorrerà invece riservare alla Camera dei Deputati la funzione legislativa e la funzione di controllo politico del Governo, attraverso l'istituto della fiducia e delle mozioni di cens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La funzionalità legislativa della Camera dovrà essere salvaguardata ponendo limiti ai decreti-legge, stabilendo la loro inemendabilità ma nel contempo la loro non reiterabilità; e ricorrendo in maggior misura alla delega legislativa. Si promuoverà inoltre un'ampia delegificazione, cambiando la logica legislativa. Attualmente tutto ciò che non  è permesso, rimane vietato; mentre nella logica liberale ciò che non è esplicitamente proibito, si intende liberalmente consent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4 Il numero complessivo dei parlamentari dovrà essere ridotto, portandolo alle dimensioni medie delle democrazie occidentali (circa 500-60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5 Per l'elezione della Camera dei Deputati dovrà essere rivista la legge elettorale in senso pienamente maggioritario, creando al contempo le condizioni affinché gli elettori possano con il proprio voto determinare la formazione di una maggioranza parlamentare sicura e sta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ferendu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ecenti esperienze hanno dimostrato una grande rilevanza dei referendum previsti nella Costituzione per la vita politica del nostro Paese, allo stesso tempo, la necessità di riconsiderare l'insieme dei rapporti tra democrazia diretta e democrazia rappresentativa, tra sovranità del popolo e ruolo del Parl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contesto si rende necessaria una revisione complessiva dell'istituto referendario alla luce delle grandi riforme costituzionali concernenti la forma di Stato e la forma di Gove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Si deve introdurre la previsione del referendum di indirizzo e del referendum consultivo, ad iniziativa popolare rafforzata, che, diversamente da quello abrogativo, non tendono a sopprimere o abrogare delle norme di legge, bensì a dare dei suggerimenti o indirizzi in positivo a cui le autorità dello Stato si devono poi attenere. In tal modo il referendum abrogativo riacquista pienamente la sua valenza originar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eve inoltre prevedersi sempre un referendum popolare di approvazione delle leggi costituzionali, e di revisione costituzionale, che riguardano libertà e/o doveri dei cittadini, nonché modifiche organiche della forma di Stato o di Gove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In questo contesto occorre sottolineare che la grande riforma costituzionale che proponiamo deve comunque ottenere il consenso popolare, secondo il suggerimento dell'allora Presidente della Repubblica Francesco Cossiga, contenuto nel suo messaggio alle Camere del giugno 1991, che aveva a tal fine indicato sia la strada dell'elezione di un'apposita Assemblea per la revisione costituzionale, sia la strada di referendum d'indirizz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omuni, Province e Reg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stituzione vigente ha operato una scelta soltanto parziale per uno Stato delle Autonomie. Niente federalismo da un lato, a favore di un regionalismo ancora fortemente centralistico; poco spazio a Comuni e Province, per il permanere di una struttura periferica 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ultura autenticamente autonomistica, pur presente alla Costituente, tra cattolici e laici, fu dunque sconfitta, sì che l'attuazione della Costituzione ha rappresentato una serie di tentativi che non hanno dato i risultati sp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fatti, soltanto con il Trattato di Maastricht che si afferma che gli obiettivi dell'Unione Europea saranno realizzati nel rispetto del principio di sussidiarietà. L'art. 3 del Trattato prevede che, nei settori che non sono di sua esclusiva competenza, l'Unione interviene secondo il principio di sussidiarietà soltanto se e nella misura in cui gli obiettivi dell'azione prevista non possono essere sufficientemente realizzati dagli Stati membri. Analogo principio deve essere applicato, in sede interna, per i rapporti tra lo Stato e i diversi livelli del sistema delle autonomie: Comuni, Province, Regioni, come già rilevato a proposito sul federal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consegue che una nuova organizzazione del governo, in Europa e in Italia, deve articolarsi su più versanti: sul ruolo dei Parlamenti nazionali, sul ruolo dei Governi nazionali, ma anche e soprattutto sul ruolo e sullo spazio delle Regioni e degli Enti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stro Paese, poi, occorre tenere conto della storica presenza di una forte tradizione municipale e della conseguente necessità di non comprimere le autonomie comunali a profitto di un neo-centralismo regionale. Nell'ambito della più generale riforma dello Stato, si pone l'esigenza di una revisione e rafforzamento del sistema delle Autonomie locali con l'obiettivo di accrescerne sensibilmente tanto la capacità di servire più efficacemente i propri amministrati, quanto le abilità a farlo nel modo economicamente più efficiente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tal fine è assolutamente necessario che tali riforme di natura istituzionale siano accompagnate da un effettivo decentramento anche per ciò che riguarda la sfera fiscale e la gestione delle finanze. Ciascuna Regione e ciascun Ente locale deve poter disporre il regime delle entrate e delle spese commisurandole alle risorse del territorio, contemperando questi principi con le esigenze di solidarietà nei confronti delle zone meno prosp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premettere che il Polo indica nella grande riforma presidenzialista e federalista l'obiettivo della trasformazione dello Stato, finalmente basato sul principio di sussidiarietà. Ne consegue che tutti i problemi concernenti le autonomie locali - dai consigli di quartiere ai Comuni, dalle comunità montane alle Province, da queste ultime alle Regioni - dovranno essere collocati in un'ottica di transizione dall'attuale Stato centralistico ad un effettivo Stato delle autonom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paragrafo si esaminano pertanto soltanto alcuni problemi più urgenti di carattere istituzionale rimettendo alle proposte del Polo sui temi più generali le indicazioni concernenti la loro concreta vita amminist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cedere alla costituzione delle aree metropolitane come previsto dalla legge 142 del 1990, con qualche opportuna modifica, per affrontare adeguatamente i complessi problemi di questi specifici terr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reazione di una Conferenza permanente "Stato/Autonomie locali" accanto alla già esistente Conferenza Stato/Reg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istrutturazione del sistema dei Comuni: per i piccoli Comuni si dovranno favorire gli accorpamenti (senza renderli obbligatori) e differenziare le funzioni, secondo le dimensioni degli Enti, ricorrendo anche alla promozione di appositi consorzi intercomu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evolvere all'autonomia delle singole Regioni, con opportune integrazioni dei rispettivi statuti, la scelta del sistema di elezione dei Consigli reg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ealizzazione di un'adeguata autonomia finanziaria da conseguirsi attraverso la progressiva introduzione del federalismo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disegnare le funzioni del segretario comunale, confermando e rafforzando le sue attribuzioni di verifica della legittimità degli atti del Comune. Conferire ad un "city manager", di fiducia del Sindaco, le funzioni di direzione dell'apparato burocr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eparazione dei ruoli tra il politico che propone e il tecnico che verifica le legittimità e le condizioni di fattibilità delle delib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Eliminazione del CORECO (Comitato Regionale di Controllo) e sua sostituzione con le sezioni regionali della Corte dei Co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Introduzione di criteri più liberali nella concessione delle licenze e per quanto concerne gli orari e le giornate di apertura degli esercizi comunali. L'apertura dei servizi (uffici comunali, U.S.L., uffici finanziari) e quella dei negozi dovrebbe essere coordinata, tenendo presente che la legge attribuisce ai Sindaci precisi poteri in ma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Le aziende municipalizzate dovranno essere tendenzialmente privatizzate, innanzitutto trasformandole in società per azioni, con gli adempimenti della legge 142. La via autenticamente liberale per la privatizzazione è chiara: non vi è alcuna possibilità di riformare efficacemente le aziende pubbliche tramite soluzioni tecniche e manageriali, né tramite il solo ingresso di soci privati. Ciò che occorre è l'introduzione di meccanismi di concorrenza e, a tal fine, lo strumento più efficace resta quello del mercato, anche in questo set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Rendere effettivamente funzionanti gli Uffici per le relazioni con il pubblico e potenziare e pubblicizzare la figura del difensore civ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Combattere la formazione dei residui passivi di bilancio degli Enti, quale grave sintomo di inefficienza e di lentezza burocratica, e destinandone l'eventuale ammontare (quale disincentivo alla loro stessa formazione) ad altre finalità e ad altri assesso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Voto agli italiani all'e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è uno fra i pochi Paesi con una grande storia di emigrazione che non conceda il voto ai propri cittadini all'e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è un popolo italiano che vive e opera oltre i confini d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sta Italia spesso misconosciuta, che ha donato al mondo intelligenza, capacità di lavoro, onore e civiltà, meriterebbe di essere rappresentata in Parlame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raverso il Consiglio Generale degli Italiani all'Estero (CGIE), sorto per legge nel 1989, venne posto il problema del voto nella seduta del 22 ottobre 1992 fatta in via straordinaria a Montecitorio. Il progetto, che comportava una quota fissa di 20 deputati e di 10 senatori e che era stato accolto dalla maggioranza delle forze politiche in un "Testo Unificato", venne però bocciato a causa del voto contrario delle sinist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Un progetto di legge ordinaria per l'elettorato attivo e il voto per corrispondenza, e un progetto di legge costituzionale che consenta alla Comunità italiana all'estero l'elezione di deputati e senatori sulla base dei dibattiti svoltisi nella XI e nella XII legisla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appresentanza trasparente     degli inter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i i soggetti presenti nella società operano in funzione e in difesa dei propri interessi. Questo fatto non si può disconoscere. L'attività di lobbying non può essere lasciata senza regole e affidata alla sola capacità di pressione dei singoli soggetti che, pertanto, è incoraggiata a seguire canali e procedure che favoriscono la corr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fenomeno delle pressioni sul Parlamento, che spesso si traduce nelle famigerate "leggine", ha causato distorsioni gravi nell'allocazione delle risorse, favorendo i soggetti più forti o con legami più stretti con singole forze politiche se non addirittura con singoli leader politic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lobby che forse ha provocato le più gravi dispersioni di risorse è stata quella che ha unito - e in parte ancora unisce - l'economia di Stato con i partiti di Governo di opposizione. Il meccanismo, cui hanno partecipato largamente anche soggetti privati, ha prodotto il fenomeno della "privatizzazione dei guadagni" e della "socializzazione delle perdite" con danno per l'intera economia e società italian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Bisogna introdurre e consolidare, a livello legislativo e regolamentare, l'istituto dell'audizione pubblica obbligatoria e previa dei soggetti imprenditoriali e sindacali, delle associazioni e degli enti direttamente interessati al contenuto della legge che si vuole propor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 testi di tali audizioni saranno registrati e pubblicati in appositi bollettini a cura del Consiglio Nazionale dell'Economia e del Lavoro (CNEL). Altrettanto si farà per le "attività conoscitive" del Governo e del Parlamento che prevedono la formazione di leggi e di altri atti norm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Bisogna attuare integralmente, a livello statale e locale, la legge sulla trasparenza del procedimento amministrativo, con particolare riferimento all'accesso agli atti pubblici ed all'istituzione di uffici di relazioni con il pubblico presso ogni Amminist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Bisogna regolamentare le attività di rappresentanza trasparente degli interessi, anche attraverso appositi registri, in modo tale da rendere il più possibile trasparente la titolarità degli interessi e le ragioni che ne rendono legittima la rappresentazione al decisore pubblico, in accordo anche con la più recente legislazione europ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onsiglio Nazionale delLA        Economia e del Lavoro (C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onsiglio nazionale dell'economia e del lavoro (CNEL), previsto dalla Costituzione italiana e composto di esperti e rappresentanti delle categorie produttive, dovrebbe "contribuire alla legislazione economica e sociale" e svolgere attività di consulenza al Governo e alle Camere per le materie e secondo le funzioni che gli sono attribuite per leg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 sia l'una che l'altra funzione, in pratica, non gli sono affidate: moltissimi sono i provvedimenti, che vengono redatti senza neanche consultare il CN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NEL deve invece diventare il luogo della concertazione delle forze sociali dove le grandi leggi vengano preparate attraverso un dibattito con tutte le categorie, che tutte (e non solo i sindacati) hanno il diritto di interloquire e rappresentare in modo trasparente le proprie ista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accade che spesso le leggi vengano "contrattate"  dal Governo e da limitatissime rappresentanze escludendo le altre catego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Il CNEL potrebbe svolgere un ruolo particolarmente importante nella predisposizione dei Testi Unici, che toccano da vicino gli interessi delle varie categorie economiche e sociali, da quelli in materia tributaria a quelli riguardanti le regolamentazioni e autorizzazioni amministrative nei vari settori dall'urbanistica, all'edilizia, all'informatica sul lavoro, alla legislazione del commercio, al credito agevol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CNEL dovrebbe essere esplicitamente coinvolto, con riferimento all'opera di delegificazione, rivolta ad alleggerire e snellire il sistema di regolamentazioni che opprime le attività econom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Il CNEL dovrebbe essere sentito sulla attuazione delle direttive comunitarie che coinvolgono le varie categorie produttive, in modo che il Governo nell'emanarne l'attuazione sia a conoscenza dei reali interessi degli operatori italia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Occorre inoltre attuare la revisione delle norme che regolano le nomine dei rappresentanti delle varie categorie, per assicurare una effettiva rappresentatività democratica e competenza professionale. Oggi invece tali nomine avvengono con criteri politici e sottovalutando l'importanza e dei piccoli operatori economici e dei lavoratori autonom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ccorre che il CNEL eserciti effettivamente il potere di proporre al Parlamento disegni di legge, a differenza di quanto non sia avvenuto in pass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uthorit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devono costituire nuove occasioni di dirigismo, conseguenti alle privatizzazioni, né organismi di controllo dell'economia pubblica, gestiti da corpi separati, che tolgono ogni autorità allo Stato o, peggio, spostano il potere esecutivo, dalla sua sede naturale (che è il Governo), al Parlamento, il cui compito è di fare le leggi e controllare il Governo, non di sostituirvisi. Queste sono le nostre pregiudiziali per le cosiddette Authorities. Esse debbono regolare le attività dei servizi pubblici e di pubblica utilità privatizzati, come il telefono, l'elettricità, l'acqua, i trasporti di servizio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seconda pregiudiziale riguarda la trasparenza dei deliberati e la possibilità di controllo degli stessi da parte delle associazioni dei consumatori e, in genere, degli ut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terza pregiudiziale riguarda la netta distinzione fra le autorità di tipo amministrativo, che debbono occuparsi soprattutto delle tariffe e dei requisiti di chi chiede le concessioni di servizio pubblico, e le cosiddette Authorities di tipo quasi giudiziario, come il Garante della Concorrenza, quello della Borsa e quello dell'Editoria, che debbono applicare delle leggi relative alla eventuale violazione delle norme antimonopolio e di quelle sulla corretta informazione e sulla tutela dei diritti di proprietà.</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 poteri delle Authorities devono essere circoscritti con molta precisione per evitare nuove forme di appesantimento burocr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e nomine dei membri e del loro presidente debbono esser fatte dal Presidente della Repubblica, come titolare massimo del potere esecutivo. Il Parlamento esprimerà solo un giudizio sui soggetti presce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e tariffe debbono essere informate ai criteri di aderenza ai costi e di sviluppo della produttività. Vanno contenute al minimo le enunciazioni di pubblico interesse e le clausole cosiddette sociali, per tutelare chi versa veramente nel bisogno e non per creare privilegi e rimborsi ingiustificati agli enti eroga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er la tutela del piccolo utente e per l'adozione di tariffe che siano da esso sopportabili, anche se non svincolate dalle ragioni dei costi, e quindi dei bilanci, si dovrà provvedere anche mediante l'istituzione di un "Garante del cittad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e tariffe non dovranno comprendere più di due voci, per essere comprensibili e ch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i fini del chiarimento sulla effettiva rispondenza delle tariffe ai principi di costo e produttività, i rappresentanti degli utenti potranno chiedere un dibattito, aperto al pubblico, presso il CNEL, in contraddittorio con le imprese proponenti e i Ministeri compet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Gli indirizzi generali dovranno, comunque, competere ai Ministeri a cui i servizi di pubblica utilità considerati si collegano ( ad esempio quello dell'industria per l'elettricità) secondo il principio che non prevede più di una sola Authority per ogni Minist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onflitto di inter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stro Paese la legiferazione manca di sistematicità, è antiquata e, spesso, persegue logiche di contenimento e controllo dei fenomeni, piuttosto che di incentiv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iò è particolarmente vero per tre argomenti che si trovano oggi, nell'opinione comune, a mezza via tra il folclore e la sacralità: antitrust, pluralismo informativo e conflitto di interessi. In realtà i tre argomenti, affrontati purtroppo separatamente in sede parlamentare, necessitano di un approccio unico. Il problema delle incompatibilità e del conflitto di interessi presenta un ovvio punto di contatto con il riordino del settore radiotelevisiv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evedere per i titolari di cariche di governo (Presidente del Consiglio, Ministri e Sottosegretari), l'incompatibilità con cariche o uffici pubblici diversi dal mandato parlamentare e non inerenti alla carica di governo, con cariche o uffici in enti di diritto pubblico, anche economici, o in imprese a prevalente partecipazione pubblica, o in imprese concessionarie di pubbliche amministrazioni o in enti soggetti al controllo pubblico, con attività professionali, con attività di impiego pubblico o privato, con la gestione di attività imprenditoriali private o, comunque, con incarichi di amministrazione o controllo in società aventi fini di luc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Stabilire che le attività economiche, e in special modo quella concernente i mezzi privati di comunicazione e diffusione delle notizie e del pensiero, di cui il titolare di cariche di governo, anche per interposta persona, ha la proprietà o il controllo, se risultano rilevanti per l'economia nazionale, debbano essere esercitate secondo criteri e in condizioni di effettiva separazione gest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ndere effettivo l'obbligo di denuncia, da parte di chi ricopre cariche di governo, delle attività svolte e degli uffici ricoperti, nonché l'obbligo di mettere a disposizione i dati concernenti le attività economiche di cui gli interessati siano titolari o di cui controllino la gest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Prevedere il distacco della gestione delle attività economiche dall'influenza del soggetto interessato, attraverso la dismissione del controllo con mezzi adegu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Modernizzazione dello St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 Stato italiano non ha purtroppo - e fin qui - proceduto con determinazione a modernizzare i servizi, le infrastrutture e le tecnologie del nostro Paese portandolo, così, ai livelli degli altri Paesi, nostri diretti concorrenti. Questa situazione ha prodotto gravi problemi nella funzionalità dello Stato, sia per quanto attiene agli aspetti organizzativi che per quanto attiene alla produzione dei servizi per il cittadi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Occorre favorire, ovunque ciò sia possibile, nuovi e aggiuntivi investimenti privati per la modernizzazione dello St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Vanno altresì privilegiate, anche e principalmente con oneri a carico dello Stato, tutte quelle attività che consentano una migliore qualità della vita per il cittadino. Tra queste, sanità, logistica e infrastrutture, informatizzazione dei servizi, che costituiscono la premessa per la costruzione di uno Stato più mode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Vanno incentivate tutte le forme di innovazione che vengono offerte dal soggetto privato a favore del servizio pubbl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ccorre predisporre un progetto-quadro che utilizzi l'esistente, razionalizzandolo. Nel progetto-quadro andranno previste precise forme di agevolazione per tutti quei soggetti privati che, investendo per modernizzare, consentono una rilevante ricaduta positiva per la qualità della vita de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ccorre sviluppare, nella gestione dei servizi, un importante sistema informatico e telematico, snellendo le pratiche burocratiche, e incentivando investimenti pubblici per la sua attu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Giustizia amminist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rmai da tempo il processo amministrativo non risponde più alle finalità di strumento di garanzia ed affermazione di legalità tra cittadini e Pubblica Amministrazione: ciò soprattutto per la enorme dilatazione dei tempi processuali e per una sovrapposizione di funzioni che opprimono e ingolfano il lavoro dei giudici amministr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avverte l'esigenza di rendere effettive le pronunce della magistratura amministrativa e di ridare certezza al ruolo della stessa e al cittadino che vi si aff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quanto riguarda la Corte dei Conti occorre prendere atto delle insufficienze delle riforme parziali e disordinate, e porre finalmente mano ad un nuovo sistema di rapporto tra  i controlli della amministrazione e la tutela del cittadino nei confronti dell'amministrazione ste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Va riconsiderata la competenza del giudice amministrativo sulla base di criteri diversi affinché la giurisdizione amministrativa diventi il luogo ove possano essere risolte tutte le controversie della Pubblica Amminist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Vanno introdotti metodi processuali più rapidi che consentano di dare immediata ed effettiva risposta alle richieste di giustizia. Va riconosciuto alla fase cautelare un ruolo più marcato di ripristino di situazioni di legalità ed introducendo, quanto meno con riferimento ad alcune materie (per esempio gli appalti), il pubblico ministero presso il giudice amministrativo con funzioni di difesa degli interessi gene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a prevista la rigida separazione delle funzioni giurisdizionali da quelle consultive del Consiglio di Stato con adeguata disciplina del transito da una funzione all'al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Va infine rivista l'attuale disciplina del reclutamento per i due gradi della magistratura amministrativa, oggi troppo settorializzata, e va riformato il Consiglio di Presidenza per consentirgli di avere una rappresentatività che oggi non possi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l riordino in atto della Corte dei Conti deve proseguire, con particolare attenzione sia alle sue essenziali funzioni giurisdizionali, sia alle funzioni di controllo, che vanno riesaminate nell'ottica del nuovo Stato delle autonomie e della necessità di rendere i controlli sempre più aderenti al rendimento dell'amminist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Pubblica Amminist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suo rapporto con la Pubblica Amministrazione il cittadino si sente quasi sempre solo e indifeso. Troppo spesso ci si dimentica che essa è al servizio del cittadino e non viceversa. Se, da una parte, i cittadini hanno il diritto, costituzionalmente protetto, di chiedere una Pubblica Amministrazione imparziale, efficiente e capace, dall'altra è necessario che lo Stato affronti seriamente il tema della riforma amministrativa convinto che l'organizzazione della Pubblica Amministrazione è strettamente funzionale all'obiettivo fondamentale di migliorare 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bisogna, infatti, mai dimenticare che i "tempi burocratici" finiscono col rappresentare altrettanti costi per il cittadino e per la collettività. I costi dell'inefficienza della Pubblica Amministrazione incidono sull'economia generale del Paese  e  costituiscono un vero e proprio onere indiretto per il sistema produ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ubblica Amministrazione è divenuta, così, l'anello debole del sistema-paese. La prospettiva di un mercato unico allargato rende la questione vitale e urgente. Bisogna tenere conto dell'Unione Europea con le cui strutture l'Italia deve essere in grado di avere un rapporto diretto e penetrante sia ai fini conoscitivi che operativi. La Pubblica Amministrazione, in tale quadro, potrà far aumentare la capacità di dialogo comunitario delle aziende italiane influenzando la competitività globale dell'economia e il prestigio dell'Italia nella comunità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momento, occorre riconoscere che la Pubblica Amministrazione italiana anziché stimolare lo sviluppo economico e civile, frena e soffoca con mille lacci e lacciuoli burocratici le iniziative economiche, complicando non poco  la vita delle imprese e de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pplicare le Carte dei servizi pubblici, il patto scritto tra utenti e amministrazioni grazie al quale i cittadini hanno una concreta possibilità di partecipazione e di controllo  per migliorare la qualità dei servizi. L'adozione di standard di qualità di servizio obbliga le strutture pubbliche a sottostare alla valutazione della qualità dei servizi, e riconosce agli utenti il diritto di rivalersi in caso di ineffici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formatizzare la Pubblica Amministrazione. Il collegamento "in rete" (attraverso computer) della sfera pubblica centrale e locale dovrà essere attuato nei prossimi anni, rendendo finalmente possibile il dialogo tra le amministrazioni tra di loro e tra amministrazioni e i cittadini con il risultato di una maggiore efficienza, celerità, risparmio e soprattutto di un migliore servizio ai cittadini stessi (attraverso "sportelli unici" in grado di offrire agli utenti documenti in tempi immedi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ttivare gli Uffici per le relazioni con il pubblico, già istituiti nel 1993, con una legge dello Stato e rimasta pressoché inattu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stituire un Osservatorio su sprechi, abusi e corruzione nella Pubblica Amministrazione, con compiti di monitoraggio e controllo informa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temperare una adeguata presenza dell'intervento pubblico - nei settori che uno Stato moderno ritiene strategici e che riguardano, ovviamente, anche il  settore sociale - con le attività in cui l'intervento della Pubblica Amministrazione debba essere  invece svolto in forme assimilabili alle attività (lavorative e retributive) del settore pri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Prevedere un nuovo modello di organizzazione della Pubblica Amministrazione (struttura, personale, attività) che sia espressamente rivolto al perseguimento di due obiettivi. Primo: valorizzare il lavoro di tutti gli attuali dipendenti, al fine di migliorarne la capacità profess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valorizzare, al contempo, tutte le iniziative spontanee promosse dalla società civile (fondazioni, associazioni private, volontar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Favorire un nuovo patto dello Stato con i pubblici dipendenti, teso a realizzare precisi obiettivi di efficienza, così da realizzare il doppio risultato di facilitare nuovi investimenti nel settore, nonché nuove opportunità professionali e retributive. I cittadini devono denunciare i casi in cui ravvisano sacche o episodi di malcostume o di semplice inefficienza, ma non possono chiedere alla Pubblica Amministrazione il soddisfacimento di bisogni che negli Stati moderni sono affidati, invece, alla loro libera inizi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Individuare i compiti, ora statali o comunque pubblici, che possono essere affidati al libero mercato, ferme restando tutte le prerogative di indirizzo e di controllo proprie ed esclusive della Pubblica Amminist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 tale riguardo è necessario superare la frammentazione esistente tra area dirigenziale e area direttiva, esaltando il ruolo professionale di entrambe e attuando - in particolare - la delega legislativa prevista per la categoria, con l'obiettivo complessivo di accentuare l'autonomia della dirigenza rispetto al potere poli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Valorizzare la categoria dei Quadri nel pubblico impiego quale importante strumento di efficienza dell'intero sistema gest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Ampliare la figura del difensore civico dotandolo di maggiori poteri e di migliori strumenti di inda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Pari opport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artire dagli anni '80 molto è stato fatto per eliminare ogni forma di discriminazione, ma le donne devono ancora percorrere una lunga strada per raggiungere l'obiettivo della vera ugualianza di diritti, per ottenere in tutti i settori "pari opportunità" con gli uom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si afferma il valore della diversità in contrapposizione alla omogeneità. Bisogna operare perché l'organizzazione dello Stato consenta a tutti i cittadini di partire con le stesse possibilità e di affermarsi secondo le proprie capac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quanto previsto dall'art. 3 della Costituzione, bisogna allargare il campo di intervento di tutti quegli organismi che fino ad ora si sono occupati di parità limitatamente intesa alla parità tra uomo e donna, estendendolo a tutti quei soggetti che devono ottenere pari opportunità di par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muovere le politiche di pari opportunità realizzando sinergie fra i diversi Ministeri competenti e la Commissione Nazionale per la Par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ccrescere la partecipazione delle donne al mercato del lavoro, formulando misure di orientamento e di formazione professionale specifiche, dato che la crisi economica e occupazionale ha determinato per molte donne lavoratrici una disoccupazione di lungo perio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igliorare la qualità dell'occupazione delle donne, riducendo gli ostacoli allo sviluppo professionale e alla progressione di carriera, sia nel settore pubblico che in quello pri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afforzare la promozione e lo sviluppo dell'imprenditoria femminile prevedendo un'apposita norma applicativa anti-discriminazione nella legislazione ital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ealizzare politiche volte a favorire una equa ripartizione tra uomo e donna delle responsabilità femminili, con la possibilità anche per gli uomini di usufruire dei congedi-par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ealizzare un'azione di monitoraggio relativa all'applicazione della legge 142/92 in ordine agli orari nelle cit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iconoscere alle lavoratrici autonome le stesse forme di protezione sociale previste per il lavoro dipendente nel rispetto delle normative comunitarie e 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Delegificazione e Testi Un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stabilità dei governi e delle maggioranze parlamentari, le interruzioni delle legislature, il complicato sistema  di formazione delle leggi in regime bicamerale, assieme ad una impostazione di dirigismo e regolamentazione interferente, hanno dato all'Italia il primato del numero di leggi e circolari esplicative. Esse vengono modificate generando un sistema di norme di ogni specie e di non facile let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complesso normativo italiano forma ormai un groviglio inestricabile. Le leggi in vigore sono stimate tra le 100 e le 150 mila, contro le meno di 8000 della Francia e le meno di 6000 della German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non  parlare della miriade di regolamenti ed atti amministrativi che danneggiano le nuove iniziative imprenditoriali e l'efficienza economica delle impr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ocedere ad un'ampia delegificazione per alleggerire il lavoro del Parlamento dall'esame di leggi di importanza minore e disciplinare per regolamento materie già regolate da leggi ordinar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vvedere alla elaborazione di Testi Unici, in coordinamento con il CNEL, tanto per le materie finanziarie (fisco, borsa, mercati), quanto per quelle amministrative, culturali, urbanistiche, del lavoro, edilizie, scolastiche, sanitarie e ambi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ITOLO 2......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ARE NUOVI POSTI DI LAVORO, FAR NASCERE NUOVE IMPRESE E FAR CRESCERE LE IMPRESE GIA' ESISTENTI. ASSICURARE UNA FORMAZIONE SCOLASTICA LIBERA, CHE PREPARI A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talia tutti parlano di lavoro. Il problema è capire quale è la leva per creare il lavoro. C'è chi punta sugli investimenti dello Stato e chi sul rilancio dell'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è nato sotto la spinta dei cinque milioni di imprenditori piccoli e medi che hanno organizzato il lavoro di tanti italiani, e di tutti quei lavoratori che si sono rifiutati di chiudersi in logiche assistenzialiste sfidando, invece, il mercato, e affidandosi unicamente alla propria creatività e capacità imprendito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sono le forze che vanno premiate e incoraggiate. Dobbiamo superare la rigidità nell'ordinamento del lavoro e trovare quelle flessibilità che rendono possibile nuova occupazione: fine sociale e politico da sempre primario nel P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o utilizzando la formazione, la ricerca, la tecnologia e una maggiore flessibilità nei rapporti di lavoro, potremo vincere la sfida che ci viene dai Paesi di nuova industrial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ha un progetto per valorizzare la creatività italiana e renderla presente ed efficace nelle nuove forme imposte dall'unificazione del mercato mond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i anni decidiamo il nostro futuro nell'economia internazionale. Il Polo ha l'unica linea coerente di rilancio dell'impresa che può consentire al nostro Paese di esserci da protagon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 Misure per favori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Italia l'elevato tasso di disoccupazione è legato non tanto ai cicli dell'economia, quanto a cause inerenti alla struttura stessa del nostro mercato del lavoro, quali: l'eccessiva rigidità, le restrizioni in materia di assunzioni e di  mobilità, l'enorme incidenza sul costo del lavoro degli oneri e dei contributi non salariali. A questo si aggiunge un mercato del lavoro di scarsa qualità, in quanto non è mai stata elaborata una seria politica di formazione e aggiornamento professionale. Tutte queste restrizioni e vincoli normativi finiscono per creare una grande quantità di lavoro nero o sommerso e, al tempo stesso, ostacolano, di fatto, le nuove assunzioni: impedendo la creazione di nuovi posti di lavoro e rendendo praticamente impossibile ai giovani lavora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Gli effetti positivi sulla occupazione della Legge Tremonti - riconosciuti anche  da varie categorie - costituiscono la prova più efficace della bontà delle proposte del Polo in materia di occupazione. Occorre dunque proseguire su questa strada cercando di completare questi interventi rendendo più flessibile il mercato del lavoro. Una maggiore flessibilità nei rapporti di lavoro non significa precarietà, bensì possibilità di creare nuove occasioni di impie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poniamo di detassare selettivamente le nuove assunzioni, riducendo il peso degli oneri fiscali e previdenziali sul costo del lavoro. Si può prevedere la sperimentazione, in zone ad alta disoccupazione di ogni parte del Paese, di forme di esenzione fiscale completa per un triennio e agevolazioni previdenziali destinate a tutte le attività che diano vita ad una creazione netta di nuovi posti di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 necessario favorire anche tutti i tipi di rapporto di lavoro flessibile (contratti a termine, lavoro a tempo parziale, lavoro interinale e rapporti di collaborazione coordinata e continuativa), attraverso la sospensione dell'esistente disciplina vincolistica e restri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Bisogna eliminare i meccanismi autorizzatori, tuttora esistenti per l'instaurazione del rapporto di lavoro, modificando la disciplina del collocamento obbligatorio e favorendo un accesso controllato dei privati nei servizi per l'impiego anche attraverso la revisione del regime vigente, che vieta l'intermediazione di manodop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ccorre redigere, ai fini della chiarezza dei diritti e obblighi delle parti, un testo unico, semplice, facilmente comprensibile sulla normativa del lavoro, riducendo drasticamente le voluminose raccolte di leggi attualmente vigenti in materia, che creano incertezze e sono di difficile comprensione anche per gli specialisti della ma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endere più efficaci i corsi di formazione professionale, aprendo ai privati questo mercato, con una adeguata vigilanza pubblica. Al fine di qualificare la nuova forza lavoro con particolare attenzione per le aree depresse del Paese e per le esigenze indotte dalle innovazioni tecnologiche e dai nuovi modi di lavo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 altresì necessario creare forme di uscita dallo status di disoccupazione verso una piena occupazione, rivitalizzando il rapporto di apprendistato e incentivando ulteriormente i contratti di formazione e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Bisogna incentivare maggiormente la produttività e favorire la mobilità introducendo, per via contrattuale, i premi di produttività e la partecipazione dei lavoratori ai risultati d'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Rivedere gli ammortizzatori occupazionali rendendoli efficienti, trasparenti ed equi; quelli attuali, infatti, favoriscono solo alcune categorie di imprese e i loro lavorato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Lavoro autono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rispetto agli altri Paesi industrializzati, è caratterizzata da una situazione produttiva molto particolare, costituita da un esercito di piccoli imprenditori. Tramontato, infatti, il sistema basato sulla grande fabbrica, sono emerse in misura sempre maggiore le attività autonome e para-subordinate, che comprendono: lavoratori autonomi, consulenti, incaricati di vendita, titolari di collaborazioni coordinate e continuative e così via. I lavoratori autonomi nel loro complesso rappresentano il 30% dell'occupazione complessiva e danno lavoro ad un altro 20% di lavoratori dipendenti, raggiungendo quindi il 50% degli occupati. Questo grande numero di lavoratori, in continua crescita,  rappresenta una larga quota del sistema occupazionale italiano, crea ricchezza e lavoro e sostiene, in gran parte, attraverso l'elevata propensione al risparmio, il finanziamento delle spese dello Stato, usufruendo, peraltro, in minima parte delle prestazioni pubbliche (copertura previdenziale e per la disoccupazione bassa o nul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to, però, anziché sostenere e difendere coloro che producono ricchezza e lavoro, finisce per accanirsi contro di loro, attraverso accuse generalizzate di evasione fiscale e addossando loro gli oneri della cattiva gestione delle risorse nazionali, attraverso una tassazione sempre maggiore. L'ultimo esempio, in termini di tempo, è costituito dal contributo del 10% posto, in maniera indistinta e generalizzata, a carico di coloro che esercitano attività di lavoro autonomo, libero professionale e di collaborazione coordinata e continuativa. Tale prelievo forzoso, previsto dalla nuova legge di riforma del sistema previdenziale approvata dal centro-sinistra, non è altro che una tassa a fondo perduto mascherata da contributo previdenziale, volta a colpire milioni di cittadini, che, nonostante le enormi difficoltà oggi esistenti,  hanno come unica colpa quella di lavo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avorire la nascita di  nuove attività di lavoro autonomo anche attraverso programmi locali di sviluppo di nuova imprenditorialità e appositi corsi professionali, relativi alle attività innovative, soprattutto a favore dei giovani e dei cittadini delle aree depresse. Soprattutto in considerazione del fatto che l'Italia non utilizza che in minima parte i fondi FESR (Fondo Europeo Sviluppo Regionale) ad essa assegn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liminare tutte le restrizioni ed i vincoli normativi che rendono inutilmente oneroso e complesso l'accesso alle nuove profess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Tutelare e sostenere le attività di lavoro autonomo esistenti mediante servizi e incentiv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ssicurare il diritto alla previdenza alle categorie di lavoratori autonomi che sono attualmente sprovviste di copertura previdenziale, garantendo la specificità e l'autonomia della gestione pensionistica oltre che la scelta dello strumento previdenziale. Questo anche per evitare duplicazioni contributive a carico dei soggetti già pensionati o, comunque, forniti di altra copertura assicu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6. Piccola e media 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iccole e medie imprese rappresentano per consenso comune il motore del sistema economico italiano. Garantiscono la tenuta occupazionale anche nei momenti di crisi, contribuiscono al buon nome del sistema impresa del nostro Paese in tutto i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questo, c'è sempre stato nei loro confronti un grande disinteresse da parte di chi ha governato in passato il nostro Paese, salvo il ricorso ad esse per finanziare la voragine del debito pubblico creata senza ritorni significativi per la loro vita e il loro svilup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antenere, per il tempo necessario,  la detassazione degli utili reinvestiti previsti dalla Legge Tremo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cedere ad una significativa attività di de-legificazione e de-regolamentazione degli obblighi delle imprese, in particolare per le nuove iniz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mplificare le norme sulla tenuta dei libri conta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Dare certezza dal punto di vista degli incentivi finanziari, in materia di credito agevolato, di investimenti nel Mezzogiorno, di sostegno alle esportazioni, snellendo le procedure e decentrando gli sportel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Consentire alle piccole e medie imprese di accedere concretamente ai fondi comunitari e di poterne usufruire mediante interventi delle loro associazioni per il recupero delle somme stanziate che non vengono erogate in tempi brev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viluppo di una politica del credito nei confronti della piccola e media impresa, favorendo tutti i tipi di consorzi già autonomi delle singole categorie produt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Misure volte a favorire la quotazione in Borsa e al mercato ristretto, in particolare detassando le plusvalenze che ciò comporta di fare emerg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7. Commercio e grand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istribu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stema distributivo italiano è interessato da una doppia transizione che investe sia la grande che la piccola e media 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rande distribuzione e la distribuzione organizzata devono raggiungere un livello organizzativo che consenta loro di confrontarsi con i concorrenti internazionali francesi, tedeschi e inglesi investendo sugli aspetti più innovativi dell'attività di distribuzione, quali la marca commerciale, la logistica e la gestione delle inform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a sfida ha un rilievo particolare perché consente di contenere e di contrastare la presenza di distributori non nazionali e quindi l'entrata di prodotti e derrate provenienti da altri Paesi, visto il diffondersi della prassi degli eurocontratti tra grandi produttori e grandi distributori euro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iccola e media impresa, nel settore commerciale, rappresenta una parte rilevantissima del tessuto economico che consente al nostro Paese  di "tenere" nei momenti di crisi e di passaggio. Sulle imprese commerciali si è abbattuta una mannaia fiscale che, negli ultimi anni, ha provocato la scomparsa di moltissime di esse con gravi danni per l'occupazione e la tenuta di un insostituibile bagaglio di conoscenze tutte itali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 fondam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avorire il processo di internazionalizzazione delle aziende commerciali di medie-grandi dimen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sostenere lo sviluppo del franchising e dell'affiliazione, nonché di sistemi di servizi integrati nelle fasi a monte del consu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 necessario un intervento  nel settore del credito con l'istituzione di linee di credito p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deguamento dimensionale, la riconversione aziendale e la mobilità sul territorio delle imprese commerciali per un più efficiente posizionamento sul mer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ssistenza tecnica, l'innovazione tecnologica ed organizzativa e la qualificazione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o sviluppo della qualità e del livello dell'associazionismo tra impr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 necessario, inoltre, incentivare le iniziative finalizzate alla promozione dell'attività dei Consorzi di Garanzia Fidi, quali sistemi specializzati per il credito alle piccole e medie imprese e quali diretti interlocutori della Unione Europ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serire nella pianificazione urbanistica lo spazio per le attività commerciali. In tale ambito intervenire sulle aree dismesse riducendo oneri immobiliari; creare servizi per favorire la riorganizzazione delle piccole imprese; valorizzare il ruolo del centro storico, che caratterizza il profilo urbanistico e sociale del territorio italiano, come centro commerciale natu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ffidare alle Regioni il compito di definire le politiche di indirizzo e di insediamento dell'attività commerciale sul territorio ed all'interno dei nuclei urbani ed individuare il ruolo del Comune, Area Metropolitana e Provincia per quanto riguarda la valutazione dell'impatto urbanistico territoriale delle varie tipologie di attività commer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evedere, per l'insediamento delle grandi superfici, la presentazione di un progetto di impatto urbanistico e quantificare il contributo dell'impresa alla realizzazione delle infrastru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 necessario giungere ad una riforma strutturale del sistema allo scopo 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muovere le sperequazioni tra imprese (le forme di imposizione regressiva colpiscono più le piccole che le grandi impr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oraggiare l'autofinanziamento attraverso la detassazione degli utili reinvest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ere alla riforma della finanza locale, superando la logica dell'improvvisazione che porta ad aree di "superprelievo" fiscale per la doppia incidenza di tributi erariali e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disegnare le caratteristiche richieste per l'apertura di nuovi insediamenti della grande distribuzione, favorendo la creazione di associazioni tra commercianti di piccole dimensioni destinate a nuovi insediamenti commerciali e all'utilizzo delle aree dism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 Artigian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eazioni sempre più allarmate con cui le imprese artigiane, ormai da anni, subiscono il susseguirsi di norme  e provvedimenti che, in modo indiscriminato e generalizzato, le hanno assoggettate ad oneri economici, obblighi fiscali, adempimenti burocratici ed amministrativi oltreché a vincoli di natura sindacale, per esse irricevibili ed innaturali, hanno costantemente evidenziato una situazione di progressiva gravità che - dalla legge n. 108 alla minimum tax, all'ultimo D.L. n. 626 - ha travolto l'intera categoria. Soprattutto l'artigianato di tipo artistico, tradizionale, a conduzione familiare e di servizi, con contenuti impositivi che appaiono in aperto contrasto ed antitesi al principio di "tutela e sviluppo" dell'artigianato previsto ed imposto al legislatore dal II comma dell'art. 45 della Costit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i fattori che hanno consentito e determinato il verificarsi di tale fenomeno vi è stata, indubbiamente, la perdurante e totale carenza di una "Politica per l'Artigian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 riforma della disciplina giuridica del settore (Legge quadro n. 443/85) deve tendere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consentire all'impresa artigiana di esercitare la propria attività anche nella forma di società unipersonale a responsabilità limit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badire il principio della obbligatorietà e della efficacia costitutiva dell'iscrizione all'Albo, perché la riconosciuta qualifica di impresa artigiana costituisca valore vincolante ai fini dell'applicazione di tutte le norme legislative ed amministrative ad essa riferi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er rendere possibile l'occupazione in questo settore si rende necess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formare l'attuale sistema di colloc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cludere dalla disciplina dei licenziamenti individuali, prevista dalla Legge n. 108/90, le imprese artigiane con meno di cinque dipend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ggiornare la normativa sull'apprendistato prevede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elevazione del limite d'età massimo di assu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il superamento della barriera legislativa che impedisce ai diplomati delle scuole professionali di fare apprendi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la differenziazione delle agevolazioni ed incentivazioni a favore dell'artigianato artistico e più tradi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il riconoscimento del ruolo del maestro artigiano nei settori a più alto contenuto formativo, attraverso incentivi e compensazioni fiscali all'assunzione di apprend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inoltre una azione legislativa sul piano fiscale e tributario mirata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eliminare ogni criterio di accertamento automatico o induttivo e fare ricorso, invece, agli studi di settore da elaborare con la collaborazione attiva delle categorie economiche e produttive interess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abolire l'imposta di successione per le imprese artigiane e detassare l'avviamento quando l'impresa è ceduta ad altri artig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 necessario uno specifico intervento normativo teso a debellare il fenomeno del lavoro abus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odificare il Decreto legislativo n. 626/94, non perché le imprese artigiane siano contrarie al miglioramento della sicurezza dei luoghi di lavoro, ma perché così come formulato le costringe a soggiacere a disposizioni inutili ed al rischio di incorrere in una serie di sanzioni anche per lievi inf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emplificare, per quanto riguarda la regolamentazione ambientale, gli adempimenti previsti dalla normativa vigente  e limitare la tassa comunale per lo smaltimento dei rifiuti solidi urbani alla sola superficie non destinata alla prod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iforma organica della legislazione in materia di locazioni, con particolare riferimento a quelle che svolgono mestieri artistici e tradizionali ubicate nei centri stor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9. L'impresa agric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mminente revisione della PAC (Politica Agricola Comunitaria), l'inevitabile allargamento della Unione Europea ai Paesi dell'Est, la graduale globalizzazione dei mercati determineranno nel prossimo futuro riduzioni sui prezzi dei prodotti agricoli e una complessiva diminuzione delle misure di sostegno per il settore agricolo stes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mutato contesto aumenterà considerevolmente la competizione nei confronti dei Paesi dell'Unione Europea più che nei riguardi dei Paesi extracomunitari. L'agricoltura italiana non è, in generale, in grado di affrontare tale sfi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tti, da tempo, l'agricoltura italiana soffre di alcuni specifici problemi che la penalizzano fortemente nei confronti dei Paesi concorr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stema agroalimentare soffre inoltre del pluriennale disinteresse da parte dei poteri politici che ne sottovalutano l'importanza dal punto di vista socio-economico, occupazionale e ambientale e del commercio e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Viene, inoltre, riconosciuta l'importanza dell'azione di salvaguardia del territorio e dell'ambiente che l'agricoltura, e specialmente lo sviluppo arboreo, svolge, nelle aree di montagna e collinari, in relazione al dissesto idrogeologico e nell'hinterland delle aree urbane, in relazione alla qualità della vi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terminare gli oneri previdenziali sulla base del reale costo del lavoro, concordandoli  tra le parti sociali in relazione alla specificità delle varie aree agric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ttuare la  fiscalizzazione degli oneri sociali nelle aree svantaggiate così come individuate dall'Unione Europea, al fine di favorire l'occupazione, frenare l'esodo e tutelare l'ambiente a condizione che l'impresa agricola accetti i compiti di "guardiano ecolog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Reimpostare il sistema di  tassazione dell' impresa agricola che si basi sul concetto che la "terra" è un bene strumentale indispensabile per l'attività imprenditoriale, generalmente di carattere individuale e familiare e pertanto deve essere gradualmente  esonerata dall'applicazione della imposta di regist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Mantenere le agevolazioni fiscali sull'energia (es. gasolio agricolo), che permettono di salvaguardare la competitività dei prodotti agricoli, ma destinarle solo a favore di coloro che si dedicano realmente all'attività agric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I finanziamenti nazionali devono prioritariamente essere finalizzati  a garantire il cofinanziamento dei fondi comunitari e a perseguire alcuni obiettivi, tra cui: il rafforzamento dell' azienda agricola attraverso la ricomposizione fondiaria e l'aumento delle dimensioni medie delle aziende; la capitalizzazione e la concentrazione delle strutture di trasformazione e commercializzazione  gestite direttamente dai produttori agricoli in varie forme associati; l'integrazione del processo produttivo a valle secondo logiche di filiera; la promozione di politiche di qualità dei prodotti; l'insediamento stabile dei giovani in agricoltura; lo sviluppo di una appropriata politica dei trasporti dei prodotti agrico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credito agrario deve essere indirizzato prioritariamente verso coloro che svolgono l'attività agricola in modo professionale e prevalente, con particolare riguardo ai giov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Sostenere l'attività dell'agricoltore a difesa del territorio soprattutto nelle aree montane  e svantaggiate riconoscendone il ruolo di "guardiano ecologico", in quanto svolge un' essenziale azione nella difesa del suolo dall'erosione e dal dissesto idrogeologico, nella tutela della biodiversità animale e vegetale,  nella conservazione del paesaggio rurale  e delle sane tradizioni della civiltà contad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romuovere la produzione di biocarburanti e di produzioni eco-compatibili non aliment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Rivedere la funzione dei consorzi di bonifica per renderli rispondenti alle esigenze dell'utenza ed organizzare sul territorio un efficiente sistema irriguo con costi compatibili con i costi dei prodo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20. Politica agric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1993 un referendum ha abrogato il Ministero dell'Agricoltura e Foreste (MAF) prontamente sostituito dal Ministero delle Risorse Agricole, Alimentari e Forestali (MiRAAF), in quanto l'appartenenza all'Unione Europea imponeva, ed impone tutt'oggi, l'esistenza di un interlocutore unico con Bruxelles. La Legge 491/93 che ha dato vita al MiRAAF dettava gli ambiti di azione del nuovo Ministero e il decentramento di gran parte delle competenze del vecchio MAF alle Regioni. Ancora oggi tale riforma è solo parzialmente attuata, a causa anche della farraginosità delle procedure, mentre la competizione agroalimentare, in sede europea, si fa sempre più serr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medesima legge ha stabilito inoltre  che tra gli enti e organismi controllati dal MiRAAF da sottoporre a riforma vi è anche l'Azienda di Stato per gli Interventi sui Mercati Agricoli (AIMA), la cui ristrutturazione è quanto mai urgente, per garantire celerità nel pagamento alle aziende agricole degli aiuti al reddito: anche in questo caso le resistenze di gruppi di interesse hanno impedito persino la sua ristrutturazione attraverso il commissari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anca ancora una nuova legge di programmazione attraverso cui individuare interventi mirati sul territo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Dare completa attuazione al riassetto del Ministero attravers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azionalizzazione degli organici nelle strutture centrali e periferiche, il graduale trasferimento delle competenze, delle risorse finanziarie ed umane alle Regioni, la valorizzazione del ruolo del  Comitato Stato-Regioni, l'introduzione di  concrete norme volte a permettere la deroga da parte del Ministero delle competenze regionali in caso di ritardi, inefficienze e inadempienze di queste ultime, affinché non vengano penalizzati gli agricoltori e non si sottoutilizzino i fondi nazionali e comunitari destinati all'agricol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Riformare il Corpo Forestale dello Stato alla luce del mutato quadro di riferimento e dell'evoluzione del rapporto tra agricoltura e ambiente verso forme integrate di gestione del territor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Migliorare l'informazione a favore degli agricoltori circa le opportunità offerte  dall'AIMA attraverso sportelli regionali informatizzati. Bisogna riorganizzare la struttura centrale dell'AIMA affinché questa possa trasferire celermente le provvidenze comunitarie agli agricoltori, provvedendo, nel contempo, al controllo della corretta destinazione ed utilizzazione dei fondi secondo i criteri richiesti in sede europ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gionalizzare il contenzioso e la gestione delle pratiche anomale per  accelerare  i tempi di risoluzione e liquidazione delle pra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ccorre definire con chiarezza le competenze dell'Università  (ricerca di base) e degli Istituti ministeriali e regionali (ricerca applicata e sperimentazione), orientando la ricerca e finalizzandola alle reali esigenze degli operatori agricoli e favorendo la partecipazione dei pri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omuovere la partecipazione attiva al processo di elaborazione delle proposte fin dalla loro presentazione in Commissione. Occorre pertanto predisporre per tempo linee tecnico-politiche sugli argomenti di maggiore importanza come: la riforma delle Organizzazioni Comuni di Mercato (O.C.M. vino, olio, ortofrutta), la ormai prossima riforma della Politica Agricola Comunitaria, la difesa dei prodotti mediterranei in sede di Organizzazione del Commercio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Occorre, comunque, migliorare il  recepimento delle norme europee e la loro corretta applic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Migliorare l'efficienza  nell'erogazione delle risorse comunitarie oggi fortemente sottoutilizzate, coinvolgendo organismi privati e garantendo un continuo monitoraggio sulla destinazione e corretta utilizzazione delle risorse st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romuovere, in sede europea, la protezione dei prodotti italiani, a denominazione tipica, garantita all'origine, e il prodotto italiano di qu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1. Profession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mondo delle professioni rappresenta certamente una delle migliori realtà del nostro Paese. Allo stato attuale, dal punto di vista fiscale, i professionisti vengono ricondotti in maniera unitaria nell'ambito del reddito da lavoro autonomo derivante da esercizio di arti e professioni; mentre, dal punto di vista previdenziale, sono suddivisi in tre grandi gruppi con caratteristiche normative differen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attività professionali tradizionali, costituite da soggetti che svolgono attività autonoma di libera professione, il cui esercizio è subordinato all'iscrizione ad appositi albi o elenchi, per i quali già sussiste l'obbligo di iscrizione in apposite casse di previd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nuove professioni, costituite da soggetti che svolgono attività autonoma di libera professione, il cui esercizio è subordinato all'iscrizione ad appositi albi o elenchi, per i quali non sussiste l'obbligo di iscrizione in apposite casse di previd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 lavoratori autonomi non iscritti ad albi professionali ed i titolari di rapporti di collaborazione coordinata e continuativa, per i quali non sussiste obbligo di iscrizione in casse di previd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realtà, recentemente, la legge di riforma del sistema previdenziale ha esteso l'obbligo contributivo anche alle categorie di lavoratori autonomi prima escluse. Pur se tale principio di assicurare a tutti una tutela previdenziale è pienamente condivisibile, tuttavia va certamente contestata la scelta legislativa di imporre un'applicazione generalizzata del contributo del 10%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atto che la legge preveda l'obbligo contributivo anche per i professionisti già pensionati o già iscritti ad altra forma di previdenza rivela chiaramente il vero obiettivo perseguito: risolvere i problemi di bilancio dell'INPS e vessare i liberi profession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emplificare le regole di accesso al mondo delle professioni e di esercizio delle stesse adeguando la nostra normativa a quella europea facendo leva su una seria e rigorosa pratica professionale, oltreché sugli esami di accesso, nel rispetto delle esigenze proprie di ciascuna profes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ttuare la costituzione in seno al Consiglio Nazionale dell'Economia e del Lavoro di una Consulta del lavoro autonomo, che identifichi e rappresenti - anche con audizioni in Parlamento - coloro che svolgono attività autonoma di libera professione per costruire, vista anche la loro competenza specifica in materia di leggi e di interazione delle leggi con l'economia privata, uno Stato migliore, più trasparente e soprattutto più effic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evedere nella consultazione da parte delle istituzioni pubbliche delle parti sociali, accanto ai tradizionali organismi rappresentativi sindacali, anche degli organismi rappresentativi dei liberi profession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ssicurare il diritto alla previdenza anche alle categorie di liberi professionisti che ne sono attualmente sprovviste, consentendo loro la possibilità di scegliere lo strumento previdenziale più idoneo, anche a  salvaguardia  della loro autonom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arantire le categorie interessate dai pericoli di doppia imposizione contributiva, esclu-dendo i liberi professionisti già pensionati e coloro che esercitano già un'attività lavorativa fornita di autonoma tutela previdenziale dall'obbligo di versare contributi aggiuntivi (direttivamente o indirettamente) all'IN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2. Lavori pubblici ed edil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temi dell'urbanistica, delle infrastrutture e dell'edilizia sono tra loro strettamente interdipendenti. Questo intreccio opera, peraltro, negativamente sia per la politica del territorio che per l'edilizia perché la materia è dispersa in una molteplicità di leggi, provvedimenti, programmi, che danno luogo a confusioni, vincoli incrociati, blocchi che impediscono spesso la utilizzazione di finanziamenti stanziati, lo sviluppo e il completamento di opere e di edifici con incroci di responsabilità che paralizzano il settore edilizio con gravi conseguenze sul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Merloni sui lavori pubblici, con i suoi eccessi di dirigismo utopistico, si è rivelata ben presto inapplicabile. Ma la sua semplificazione, iniziata dal Governo Berlusconi, è stata poi bloccata in Parlamento per il prevalere di tendenze dirigiste e anti-semplificato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iduzione della domanda privata causata dall'aumento della pressione fiscale sugli immobili e dalla compressione dei redditi e il blocco della spesa pubblica hanno determinato una flessione dell'attività del settore di circa il 10% rispetto alla media del periodo precedente ai Governi Amato e Ciampi. Tale crisi assume maggior rilevanza considerando che gli investimenti in costruzioni rappresentano il 51% degli investimenti fissi totali, e il 25,1% degli occupati nell'industria apparteneva al ramo edil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ciò ha determinato una discesa dei livelli produttivi delle aziende di costruzione e delle aziende dell'indo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aborare un Testo Unico in materia urbanistica e per il riordino delle procedure con 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roduzione di procedure celeri nella approvazione di strumenti urbanist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estensione organica e regolamentazione degli Accordi di Programma e delle Conferenze dei Ser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troduzione generalizzata del silenzio-assenso (salvo restando tutte le competenze relative alle insostituibili funzioni di tutela degli interessi generali da parte delle autorità di vigil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oncentrazione in un unico Ministero per le Infrastrutture e il Territorio delle competenze nelle materie in esame sparse oggi in tanti Ministeri (o Direzioni di alcuni di essi), non coordinati e spesso in contra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golamentazione dei provvedimenti  di vincolo per un coordinamento nella tempestività delle loro introduzioni e per la definizione degli stessi in un quadro di generale pubblico inter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laborare uno strumento legislativo quadro per l'utilizzo delle Aree produttive dismesse che stabilis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utilizzo di parte dell'area per le esigenze standard delle zone limitro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obbligo di un contenuto occupazionale continuo ce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obbligo di prevedere interventi di interesse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evisione di interventi dell'Operatore per un riequilibrio economico compless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previsione di Società miste pubblico-privato per la gestione delle ope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centivazioni fis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ttivare le procedure di spesa per i 18.000 mld deliberati dai programmi di edilizia residenziale agevolata e sovvenzionata (1992-1995) e sottoscrivere gli accordi di programma Stato-Regioni (30 marzo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Evitare per il 1996 il blocco delle risorse già programmate dalle Amminist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ttivare le  procedure per i 5000 mld di spesa previsti dall'ex art. 18 L. 203/9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agare alle imprese i 10.000 mld ed oltre di crediti per lavori eseguiti per conto delle Pubbliche Amminist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Operare nel senso di una riduzione del carico fiscale sugli immobili e attuazione delle disposizioni  sulle procedure di intervento nelle aree metropolitane (L. 4/11/93 n. 493  e del D.L. 498/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Favorire, ovunque possibile, attivazione di operazioni di "project fin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3. Moda e 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ettore tessile-abbigliamento-moda, nel quale si esprime con grande forza il valore e anche il prestigio del design italiano, è uno dei più importanti elementi dell'economia italiana e delle nostre esport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sempre mancata una politica di supporto allo sviluppo del "sistema" economico-produttivo del quale i settori moda e design sono parte determinante. Senza un tale riconoscimento l'Italia perderebbe settori trainanti della sua economia e gli elementi più originali della sua partecipazione all'Unione Europ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Vanno promossi progetti che portino ad uno sviluppo controllato del  sistema moda-de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 programmi vanno articolati anche con progetti di legge regionali collegati ad un  quadro 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 progetti debbono costituire supporti concreti (promozione, formazione, ecc.) per le industrie produttive e il loro indo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 moda per mantenere e aumentare la sua attrattiva e il suo valore deve essere promossa in modo da esaltare le sue caratteristiche e tutti i suoi collegamenti con il mondo indust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l design industriale deve essere sostenuto soprattutto sia nella valorizzazione dei prodotti (auto, arredo, gioielli, accessori) sia con programmi di formazione professionale di forte attrattiva per i giov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4. Trasporto mer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ha un livello dei servizi insoddisfacente e una perdita della competitività internazionale. I danni ambientali ed altri elementi ancora testimoniano l'inefficienza del sistema dei trasporti, la cui inadeguatezza non si è tuttavia ancora manifestata in tutta la sua gravità. Infatti, senza interventi a sostegno del settore, si determinerà un pesante, sia in termini sociali che economici, dirottamento di flussi di merci a favore di imprese di altri Pae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ttuare la ristrutturazione del settore ipotizzando incentivi opportuni per lo sviluppo del trasporto combinato, e contemporanea assunzione delle opportune iniziative per impedire l'incremento della capacità di trasporto su gomma, come indicato più volte dall'Unione Europea, al fine di favorire l'insorgere di uno sviluppo controllato e compatibile con i bisogni della collettività in tema di ambiente, sicurezza e diritto alla mob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centivare ogni iniziativa tendente a realizzare una formazione professionale specifica degli operatori del set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sumere iniziative tese a modificare il Codice della Strada per assicurare sulle strade una maggior sicurezza per tutti gli utenti e norme equivalenti a quelle vigenti in Euro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Adeguare la politica tariffaria alle esperienze esistenti in altri Paesi europei mirando ad assicurare l'osservanza di parametri di operatività al fine di produrre sicurezza per i cittadi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ealizzare condizioni di certezza nella applicazione delle norme predisponendo una riforma degli uffici della Motorizzazione Civile, che, gestita con criteri privatistici, fornisca agli utenti servizi funzionali al soddisfacimento dei loro biso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disporre una azione di accertamento sulla compatibilità delle attuali infrastrutture, rispetto al previsto incremento che si determinerà nella domanda di trasporto stradale, per approntare un piano di interventi e destinare ad esso le risorse necessarie. Sarà però indispensabile avviare immediatamente alcune opere già finanziate tra le quali la variante di valico Bologna-Firenze che assume priorità assolu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dottare nuove iniziative nel settore intermodale e portuale, come quello dei porti conteni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5. Pes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è l'urgenza di affrontare l'indifferibile tema dell'adeguamento alla normativa comunitaria e contemporaneamente è necessario promuovere in sede europea  l'adozione di accordi che consentano alle nostre flotte pescherecce di operare in acque dei Paesi extracomunitari bagnati dal Mediter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atti, a fronte di una domanda di prodotti ittici in continua crescita, si riscontra una penuria di risorse, dovuta all'eccessivo prelievo oltre che all'uso di tecniche di pesca non sempre rispettose dell'ecosistema mar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pportuno pertanto affrontare il problema del  fermo biologico (cioè la temporanea sospensione delle attività di pesca per ragioni sia ambientali che di ripopolamento ittico) e delle misure finanziarie connesse che devono essere adottate per renderlo uno strumento perman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 è infine il problema della scarsa integrazione della filiera e dell'insufficienza delle politiche commerciali e di valorizzazione del prodotto ittico sia sul mercato interno che nel contesto internazional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re attuazione a una normativa quadro con valenza strategica per il settore, in grado di offrire soluzioni ai problemi lasciati irrisolti dalla ormai superata Legge 41/8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azionalizzare lo sfruttamento delle risorse, regolare lo sforzo di pesca, prevedere l'adozione di strumenti di finanziamento per il rinnovo delle tecnologie, per lo sviluppo della filiera a valle e per favorire lo sviluppo dell'acquacoltura, della vallicoltura e della maricol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evedere misure finanziarie e di programmazione a sostegno del fermo biologico: per fronteggiare l'impoverimento delle risorse ittiche e sostenere in sede europea la fondamentale valenza del fermo biologico allo scopo di ottenere specifiche forme di cofinanziamento della misura e fare del fermo biologico uno strumento stabile di riferimento per la programmazione delle stagioni it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ollecitare in sede europea l'allungamento del periodo di transizione per il pieno recepimento delle norme comunitarie in materia di tagli minimi dei prodotti itt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ottoscrivere accordi per la pesca con i principali Paesi del bacino mediterraneo in sede europea. Tali accordi devono essere mirati a risolvere il problema della carenza di risorse ittiche italiane e a porre fine alle situazioni di contenzioso con i Paesi terzi con cui avviare una proficua stagione di cooperazione anche in relazione alla nuova iniziativa europea per il Mediter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omuovere la ricerca applicata, abbinando allo scopo maggiori risorse e una maggiore collaborazione con le Università sia delle località marittime italiane che di Paesi frontalieri del Mediter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Migliorare il coordinamento di tutte le competenze nel settore della pesca e dell'acquicoltura, concentrandole presso un unico Dica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6. Tur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ttività connesse direttamente o indirettamente con il turismo rappresentano per consistenza uno dei principali settori economici del nostro Paese, ma le potenzialità da valorizzare e da mettere a frutto sono tuttora immense e grandissimo è lo spazio per offrire occasioni importanti di sviluppo e di rilancio economico anche per le regioni e le aree più svantaggiate. In altri termini la valorizzazione del settore turistico può dare un contributo decisivo per il rilancio economico ed occupazionale soprattutto nel Sud e nelle is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biettivo strategico di questa politica deve essere quello di rendere attrattivo e conveniente l'investimento nel turismo, rimuovendo ogni ostacolo che limita e condiziona l'impresa turistica innov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rre incentivi per iniziative turistiche diversificate per tipologie, destinatari, mete e soprattutto per una diffusione e riqualificazione dell'offerta alberghiera medio-famili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Uniformare i criteri della classificazione alberghi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stituire presso la Presidenza del Consiglio dei Ministri il fondo rotativo per l'innovazione delle imprese turistiche la cui entità è definita ogni anno in sede di legge finanziaria, dando priorità alla riqualificazione del patrimonio ricettivo esistente e all'adeguamento alle norme di sicur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scludere dall'imposizione sul reddito d'impresa il 50%  del volume degli investimenti realizzati dalle imprese turis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liminare alcune normative obsolete in campo sanitario e del T. U. di Pubblica Sicurezza che penalizzano l'attività delle imprese turistico-ricettive, senza dare nessuna particolare tutela aggiun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deguare il sistema dei costi e i prezzi praticati al pubblico agli standard euro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nsentire alle imprese turistiche un'adeguata informazione ed un agevole accesso ai cofinanziamenti comunitari sui progetti di promozione turi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ormazione e riqualificazione del personale addetto alle strutture ricettive e creazione di nuove scuole turistico-alberghi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Definire le attività professionali in campo turistico provvedendo alla formazione di un elenco unico definito a livello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Favorire l'organizzazione di interventi turistici integrati in aree interne marginali, inserendo indicazioni vincolanti nei piani urbanistici regionali, sub-regionali e comu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Promuovere iniziative che prevedano, ad esempio, la valorizzazione dei 500 "centri minori" presenti in Italia e il loro inserimento in pacchetti turist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 Creare un'agenzia nazionale del turismo gestita a prevalente conduzione privatistica, con il compito di valutare e coordinare il programma nazionale e quelli interreg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3. Favorire l'attività in campo turistico, in particolare per le fasce sociali più deboli, quali i giovani, gli anziani ed i portatori di handic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4. Adeguare la Legge quadro 217 alle direttive comunitar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 Creare un programma di investimenti per le infrastrutture i cui costi di ristrutturazione e/o di nuova edificazione devono essere sostenuti dai privati favoriti dalle agevolazioni del credito, attraverso tassi ridotti, politiche di defiscalizzazione degli oneri investiti e, dove possibile, in contributi da restituire a tasso zero garantiti dall'Amministrazione 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7. Sistema dei med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novazione tecnologica (satelliti, fibre ottiche, compressione dati) moltiplica il numero dei canali che le abitazioni possono ricevere e abolisce le barriere 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ai, Fininvest, Tmc vedranno presto la concorrenza dei colossi televisivi di tutto il mondo. I nuovi canali saranno per la maggior parte a pagamento e la pubblicità rappresenterà una quota calante delle risorse televisive. Gli spettatori avranno molte più scelte di oggi e una quota crescente del mercato toccherà ad operatori internazionali. In questa fase di forte competizione l'Italia, per ostacoli normativi e risse aziendali, rischia di disperdere il grande patrimonio di capacità e creatività accumulato dal dopoguerra fino ad og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ssicurare la competizione sul mercato per tutti gli operatori (italiani ed esteri) senza comprimere la crescita delle aziende nazionali (che ormai devono competere con colossi internazionali di dimensioni assai maggi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untare sulla capacità professionale degli operatori invece che su normative rigide e complicate (come la legge sulla par condicio), le quali impediscono, soprattutto agli operatori minori, di svolgere il loro lavoro e di cogliere tutte le opportunità di mercato (la gran parte delle televisioni locali ha rinunciato a fare pubblicità e informazione in materia elettorale proprio per questo mo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reare condizioni favorevoli per lo sviluppo della pay-tv e delle pay-per-view agevolando il ricorso alle nuove tecnolog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avorire l'ingresso in Rai dei capitali privati: così come espresso dai cittadini nei referendum. Ciò consentirebbe di migliorare l'organizzazione dell'azienda, di sottrarla al controllo dei politici e di valorizzare le capacità dei professionisti che vi lavor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bolire le sovvenzioni a pioggia. Varare una seria politica industriale per il cinema premiando gli investimenti nell'ammodernamento dell'esercizio  e  nel marketing della distribuzione; incentivare attraverso misure di radicale defiscalizzazione il settore del teatro e dello spettacolo in genere, senza interventi assistenz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8. Politica indust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mmentazione degli interventi, stratificazione di leggi nel tempo, rincorsa di interventi singoli senza strategia coordinata fra settori e sul territorio hanno prodotto una situazione di non-politica industriale. Abbiamo un insieme di regolamentazioni complesse e burocratiche. E questo in un Paese con una larga base di piccola e media industria vitale e dinamica. E' una struttura produttiva che ha bisogno particolarmente di un quadro organico e coerente di sostegno della crescita, della innovazione tecnologica, della capacità di competere sul mercato europeo e globale, non solo con la propria bravura e spirito di iniziativa, ma anche con il sostegno istituzionale ed economico del sistema-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inefficienza del sostegno pubblico al sistema industriale delle imprese si riassum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capacità di finanziare adeguatamente con gli strumenti del credito a medio termine disponibili le nuove iniziative imprenditoriali, ossia incapacità di selezionare i progetti di successo, per ripiegare sul solito sistema di finanziamento a piogg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ancanza di assistenza per le fasi progettuali e specialmente di reperimento dei fondi comunit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inadeguatezza del sistema fiscale che impedisce una solida capitalizzazione e distorce la profittabilità negli stadi iniziali della crescita della piccola impre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muovere una politica industriale che non significhi più finanziamento agevolato pubblico, ma sostegno strategico del sistema-paese, con una adeguata politica di ricerca, di commercio estero, di semplificazione e chiarezza delle regole, di infrastru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Attuare una politica del lavoro nel senso di una maggiore flessibilità nelle assunzioni e nel rapporto giuridico di lavoro, con particolare riguardo alla impresa che investe in nuova tecnologia che non può essere vincolata da normative di lavoro rigi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dare immediata priorità a operazioni di snellimento e delegificazione per ampliare la base occupazionale e la convenienza economica all'insediamento produttivo nel Paese, soprattutto nel S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mplificare le procedure per ottenere permessi urbanistici, edilizi, igienici, ecc., e le regole previdenziali e sindacali rendendole chiare e sempl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deguare la tassazione delle società ai livelli euro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I fondi per la ricerca applicata e il progresso tecnologico vanno devoluti per reali innovazioni tecnologiche, viste in un quadro sistematico e non a pioggia; evitando di privilegiare, come sin qui si è fatto, grossi investimenti di grandi imprese, che hanno assorbito gran parte delle risorse per iniziative di modesto contenuto tecnologico e innovativ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L'erogazione dei fondi pubblici deve ispirarsi ai due seguenti crit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ochi e chiari parametri progettuali all'inizio delle iniz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ferree procedure di rendicontazione per l'erogazione effettiva in corso d'op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La collaborazione fra industria e centri di ricerca va accentuata, rimuovendo le barriere che attualmente ostacolano i rapporti Università-ricerc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 Le ristrutturazioni che fanno emergere plusvalenze, in relazione a quotazioni in Borsa, non vanno scoraggiate con la tass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Va curata l'immagine del made in Italy a livello internazionale, con una maggiore attenzione dei soggetti pubblici, ai vari livelli, alle iniziative promozionali che lo riguardano.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9. Scu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 atto una fortissima competizione per una nuova divisione internazionale del lavoro. La scuola diviene protagonista centrale, perché nella competizione mondiale odierna conta sempre di più la quantità e la qualità del sapere incorporato in ciascuna unità di prodo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evitare di illudersi che si possa ulteriormente procedere con interventi parziali, con correzioni marginali, con leggi e provvedimenti amministrativi scollegati tra di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il grande impegno profuso da docenti, presidi e personale amministrativo tutto nei passati decenni, le iniziative riformatrici slegate e dequalificanti che si sono succedute negli anni e il prevalere di logiche partitico-sindacal-burocratiche hanno portato all'attuale degrado della scuola, ed hanno penalizzato soprattutto le classi più disagiate, costrette a pagarne le conseguenze in termini di minore preparazione con conseguente perdita di occasioni di 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insegnanti sono mal pagati e poco incenti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cuola è priva di ogni autonomia: la professionalità e la creatività di presidi e docenti è continuamente mortificata, il ruolo dei genitori è molto spesso soltanto for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utenti della scuola non hanno, infine, alcuna possibilità di scegliere e di intervenire sull'istruzione, fondamentale libertà di scelta nel settore formativo che è segno delle democrazie  avanz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vestire nella scuola e riformare la scuola sono due dei più rilevanti compiti che l'Italia ha davanti a sé, se vuole vincere la sfida della libertà e della creatività di fronte alla quale la pone il mondo contempo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uovo sistema scolastico dovrà ad un tempo potenziare e rinnovare la dimensione culturale, professionale e nazionale degli studenti e favorire il radicamento locale della scuola, proprio di uno Stato fede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entralità dello studente e competitività dell'intero sistema scolastico sono le due direttrici di fondo di una strategia scolastica globale che intendiamo indicare come necessità prioritaria del nostro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ccorre rivedere a fondo innanzitutto i programmi di insegnamento per renderli più adeguati sia ad un rinnovato slancio culturale, sia umanistico che scientifico, sia alle straordinarie innovazioni del lavoro contempo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procedere quindi al nuovo ordinamento, ormai maturo, della scuola dell'infanzia, che costituisce una delle migliori innovazioni scolastiche degli ultimi a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 riforma della scuola elementare deve essere rivista in un'ottica di maggiore libertà e funzionalità delle presenze dei docenti, svincolata da assegnazioni burocratiche generalizzate e maggiormente rispondente alle richieste delle famiglie e al progetto educativo di istitu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Occorre inoltre procedere ad una  revisione della scuola media nel quadro di una continuità educativa e didattica con la scuola elementare e di raccordo alla riforma delle superiori, a loro volta aperte all'innovazione dei corsi post-secondari scolastici, che costituiscono una grande innovazione dell'attuale sistema normativo, anche se tuttora attuati prevalentemente nel Mezzogiorno e nell' istruzione tecnica e profess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i ripropone, come azione prioritaria del legislatore, l'elevamento della scuola dell'obbligo assicurando la pari dignità formativa dei bienni iniziali di tutti i tipi di scuola secondaria, accompagnato da una revisione dei percorsi formativi che assicuri a tutti i giovani una preparazione culturale più idonea a promuovere la crescita personale e preveda un sistema organico di orientamento e riorientamento finalizzato a prevenire l'alta percentuale di dispersione scolastica anche attraverso passaggi di indirizzo nel biennio e nel triennio, crediti formativi, recuperi, rientri e alternanza scuola/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Favorire la piena autonomia delle istituzioni scolastiche pubbliche, con la possibilità di realizzare più offerte formative a partire da una nuova disciplina dei diritti e dei doveri degli studenti, di una rigorosa garanzia per la libertà di insegnamento, di un ruolo più incisivo dei genitori, di nuovi e più flessibili strumenti di gestione e di controllo, con l'attribuzione di più consistenti prerogative sul piano didattico, organizzativo, di ricerca e di sviluppo, amministrativo, patrimoniale e contabile ai singoli istituti o a reti di scuole. Incentivare la modernizzazione e l'efficienza delle scuole pubbliche con una appropriata politica di distribuzione delle risorse pubbl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vvio concreto della riforma del Ministero della Pubblica Istruzione secondo le più moderne esperienze europee, nel senso di un forte decentramento dei livelli decisionali dell'amministrazione centrale, riconducendola al suo ruolo di servizio alle scuole. Nella riforma del governo dell'istruzione vanno affidate a livello centrale le competenze e le funzioni a forte contenuto tecnico e non più gestionali quali la valutazione, la ricerca, l'orientamento e la document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Decentrare al massimo l'amministrazione del personale cercando di renderla più flessibile ed adeguandola alle esigenze del servizio scolastico. Questo obiettivo si può raggiungere attraverso nuove modalità di accesso alla carriera docente e direttiva (concorsi pubblici con preselezioni; liste di idoneità con chiamata diretta da parte delle scuole); introduzione di elementi di valutazione di carriera per tutto il personale; introduzione della figura del dirigente scolastico; contrattazione separata per il personale docente e per quello non docente; garantire il sistema di formazione universitario per tutti i docenti (formazione iniziale) e la pianificazione pluriennale dell'aggiornamento da parte dei singoli istituti o reti di scuole (formazione in serv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onsentire una effettiva possibilità di scelta fra la scuola statale e la scuola non statale con una Legge quadro sulla parità, prevista dalla Costituzione e fino ad ora mai adott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mpetizione tra diverse offerte formative nella scuola statale e scuola non statale può infatti garantire meglio libertà, responsabilità ed effic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particolare, occorre procedere alla ridefinizione del concetto di "pubblico", allargando il circuito statale alle scuole non statali attraverso la definizione di standard minimi di qualità delle scuole (quali ad esempio la formazione e l'aggiornamento dei docenti; l'esistenza di un edificio nato per essere scuola, di attrezzature bibliotecarie e sportive, qualità dell'apprendimento e dell'insegnamento) verificati attraverso un sistema nazionale di valut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vedere anche per le scuole non statali un sistema flessibile e graduale di sostegno pubblico, senza aggravio per il bilancio dell'istruzione pubblica anche mediante il passaggio ad esse di insegnanti delle scuole sta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ogni caso va garantita l'uguaglianza delle condizioni di accesso alle scuole che chiedono ed ottengono di far parte del servizio pubblico riform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0. Formazione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è molto arretrata quanto a riqualificazione di ampi settori del mercato del lavoro che altri Paesi industrializzati hanno attuato già a partire dagli anni '80, quando, sotto la spinta del cambiamento delle condizioni di produzione e di lavoro, hanno elaborato grandi progetti formativi per favorire l'incontro tra i bisogni delle imprese e la preparazione delle risorse um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amo il Paese europeo con il maggior numero di laureati disoccupati e questo perché una tipica debolezza del nostro sistema economico è proprio il suo basso tasso di innovazione e di istruzione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erita a tal fine ricordare che il Governo Berlusconi aveva presentato un organico disegno di legge di riforma dell'istruzione professionale e di raccordo tra scuola e lavoro destinato a modificare radicalmente la situazione esistente, dal punto di vista norma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è, infine, da rilevare l'inadeguatezza della gestione da parte delle Regioni del sistema formativo professional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aborare una mappa organica dei bisogni formativi sulla base di tre considerazioni: i settori di attività, la dimensione aziendale e la localizzazione territo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a formazione dei giovani, già valorizzata con i contratti di formazione e lavoro, deve essere inoltre incentivata nel settore dell'apprendistato, mediante agevolazioni contributive, subordinatamente ad un impegno formativo minimo di 140 ore/anno, e nel lavoro interinale, con l'imposizione alle imprese di una contribuzione da destinare ad apposito Fondo per il finanziamento di corsi riservati a tale particolare categoria di lavora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favorire maggiormente l'accesso dei privati al mercato della formazione professionale, superando completamente l'attuale leg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Per i fondi regionali per l'istruzione professionale è necessario adottare meccanismi che coinvolgono nella programmazione operativa del loro impiego gli organismi per la funzione delle associazioni, delle imprese e dei sindacati riconosciuti dal CNEL.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1. Univers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Università italiane sono afflitte da una grave crisi di efficienza, autonomia, responsabilità e qualità anche per la mancanza di controlli adeguati. In molti casi, infatti, in ossequio al principio della libertà di accesso agli studi superiori, si è consentito alla popolazione studentesca di superare la capacità massima compatibile col mantenimento della qualità degli studi. In secondo luogo, l'afflusso complessivo di risorse al sistema universitario, legato quasi esclusivamente alle erogazioni dello Stato, si è rivelato inadegu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ipartizione di tali risorse fra le varie Università e le diverse aree disciplinari è stata spesso fatta in base a criteri  ("politici" o di influenza personale) che nulla hanno a che spartire con esigenze didattiche e scientifiche. Accade così che un afflusso complessivamente modesto di risorse sia anche mal distribuito, con attribuzione di fondi in misura eccessiva in alcuni casi, del tutto inadeguata in molti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nostra Università è priva di un disegno logico che ne sorregga le articolazioni e il funzionamento: non risponde a nessuno, disperde le sue energie, non premia i migliori, non si cura di controllare i suoi investimenti. E anche quella ricerca che vi si fa, talvolta eccellente, è più frutto di bravissimi ricercatori che il risultato di uno sforzo colle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fine, si pone per l'Università anche un problema di equità, perché il servizio spesso va a persone che, nel corso della loro vita futura, percepiranno un reddito superiore alla media nazionale, non sopportandone ora il costo, che viene invece finanziato anche con denaro proveniente dalle tasche di contribuenti in condizioni economiche meno buone di quelle dei beneficiari del serv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considerare il problema del "valore legale" della laurea nell'ambito del processo di costituzione dell'Unione Europea e riformare,  conseguentemente, l'accesso all'impiego pubblico e alle profes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ttribuire agli Atenei un'ampia autonomia affinché l'intero sistema universitario sia caratterizzato dalla presenza di elementi tipici di un mercato tra cui, soprattutto, la competizione fra singole sedi, piena responsabilità di gestione, non solo finanziaria ma anche didattica e scientif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ermettere l'autonomia finanziaria dell'Università che dovrà essere gestita con idonea imprenditorialità. Ogni Ateneo dovrà quindi essere messo nelle condizioni di ricercare il proprio equilibrio di bilancio, fra entrate (tasse, finanziamenti pubblici e privati, proventi di ricerca, ecc.) e uscite (costi), capace di ottimizzare la precipua funzione di diffusione della cultura scientifica fra le nuove gene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perare affinché ogni Università abbia un numero di studenti adeguato alla capacità di ospitarli senza rinunciare a standard qualitativi elevati e  riportare la popolazione discente, in particolare nelle grandi città, a livelli accettabili, permettendo al corpo docente l'adempimento delle proprie fun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Prevedere per gli studenti realmente meritevoli e a basso reddito adeguate borse di studio nazionali o locali (di Ateneo). Il finanziamento può anche essere effettuato facendo ricorso al "prestito d'onore", cioè la possibilità di prendere a prestito a tasso agevolato un importo pari al costo della loro istruzione universitaria da restituirsi dopo l'ingresso nel mondo del lavo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qualificare le sedi universitarie del Mezzogiorno in modo da impedire la "fuga di cervelli" e attrarre, con appropriati incentivi, docenti di alto valore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gevolare mediante incentivi fiscali i finanziamenti privati all'Univers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avorire la mobilità di studenti e docenti conferendo una maggiore autonomia ai Rettori e alle Amministrazioni Universitarie, ridando allo Stato il ruolo di stimolare la produzione dei beni pubblici di ricerca ed insegnamento e di rendere possibile la competizione fra istit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Riordinare e ridefinire il ruolo e le funzioni del Ministero dell'Università e della Ricerca Scientifica e Tecnologica e degli enti ad esso riferenti: Comitato Universitario Nazionale e Conferenza dei Rettori Universitari Italiani, conferendo risorse opportune e fissando piani di sviluppo quinquen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Attuare nuove forme di reclutamento dei docenti che vedano il pieno riconoscimento del merito scientifico e didattico, evitando il prevalere di caste e di gruppi di potere attraverso concorsi più frequenti, la riduzione dei posti che ciascuna commissione può assegnare, il ricorso a referenti a livello internazionale e la massima trasparenza degli a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2. Rice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uolo della ricerca scientifica nei moderni Paesi industrializzati è fondamentale. E' proprio su questo fronte che si valuta già oggi, ma ancor di più nell'immediato futuro, la competitività commerciale e produttiva, l'innovazione e dunque la crescita dei sistemi economici. Senza una avanzata ricerca scientifica non è più possibile realizzare prodotti competitivi a costi accettabili. Ciò vale per tutte le attività produttive di beni e servizi, tanto per quelle fortemente innovative, quanto per quelle più tradi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iù in generale, il funzionamento stesso della società, la qualità della vita degli individui e l'eliminazione dei fenomeni negativi (quali l'inquinamento, la congestione urbana, ecc.) dipendono fortemente dall'applicazione di nuovi risultati scientifici e tecnolog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nostro Paese lo Stato non ha attuato una politica capace di stimolare ed incentivare la ricerca scientifica e tecnologica, e soprattutto di raccordarne gli sviluppi con il settore industriale, in particolare verso la piccola e media impresa. Si è così assistito ad una preoccupante "fuga di cervelli" verso Paesi più ricettivi ed efficienti e ad un progressivo indebolimento delle capacità innovative dell'industria ital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avorire attraverso una incisiva deregolamentazione la cooperazione fra Università, enti di ricerca ed industrie, soprattutto nei campi legati al progresso tecnologico, agevolando anche la diffusione dei risultati della rice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muovere consorzi per la ricerca fra piccole e medie aziende e istituzioni pubbliche di ricerca. Introdurre adeguati incentivi fiscali per favorire le diverse forme di investimento in iniziative di ricerca ad alto rischio tecnologico effettuate dal sistema finanzi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mpliare l'attuale sistema di deducibilità delle erogazioni delle imprese a favore di Università, enti di ricerca ed enti riconosci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oncedere crediti di imposta a fronte delle spese sostenute dalle imprese per le attività di ricerca in cooperazione con o commissionate ad Università ed enti di rice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ar sì che lo Stato sostenga adeguatamente, al contrario di quanto accaduto fino ad oggi, la ricerca pura, specie in ambito universitario in stretto coordinamento con gli altri Stati membri della C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ttuare "sportelli tecnologici" per la diffusione dei patrimoni di ricerca esistenti nelle varie istitu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laborare a livello di Governo e Parlamento un Piano Nazionale per la Scienza e la Tecnologia, con il quale definire selettivamente gli obiettivi prioritari in termini di tematiche e di tecnologie critiche per lo sviluppo economico e sociale sui quali concentrare le risorse pubbliche e verso i quali indirizzare gli enti di ricerca, oggi più portati all'acquisto di brevetti stranieri che ad una politica di sviluppo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Definire meglio i compiti dei vari enti di ricerca, dai più grandi, quali il Centro Nazionale delle Ricerche (CNR) e l'Ente Nazionale Energia Atomica (ENEA), ai più piccoli settoriali,  nella ricerca di base e applicata con una maggiore finalizzazione all'innovazione tecnologica del sistema produttivo, con priorità coerenti con il Piano nazionale per la scienza e la tecnologia, evitando, comunque, gli interventi a piogg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romuovere la creazione di forme di interazione tra ricerca pubblica e industria come i parchi scientifici e tecnologici, gli sportelli tecnolog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Incrementare il finanziamento complessivo nella ricerca del nostro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DURRE LE TASSE E RIDURRE LA SPESA PUBBLICA. RIDURRE L'INFLAZIONE PER RIDURRE IL COSTO DEL DENARO. VALORIZZARE LE RISORSE DEL MEZZOGIORNO, SVILUPPARE LE INFRASTUTTURE 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più possibile continuare a sperperare i soldi pubblici senza regole e senza limiti e poi tassare i cittadini per poter pagare i debiti accumul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questo siamo oggi il popolo più tassato d'Europa con un sistema di servizi che non offre al cittadino quanto il cittadino dà allo st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biamo, nel nostro paese, più tasse, imposte e tributi che nel resto dell'Occidente, le aliquote più elevate, le procedure più complicate e meno rispettate. Il Polo vuole semplificare le tasse, e ridurle. Il cittadino che paga le tasse deve inoltre poter vedere con chiarezza come sono impiegate e decidere, in libertà, se continuare a votare o no per gli amministratori che hanno speso i suoi soldi. Questo è il federalismo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idurre le tasse bisogna ridurre la spesa, eliminando gli sprechi ma soprattutto imponendo dei limiti rigidissimi a chi ha il potere di spendere i soldi pubbl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opo della fiscalità è il finanziamento dei servizi essenziali che lo Stato deve offrire al Paese, in modo efficiente e senza strangolare l'economia privata. Uno Stato con i conti in ordine è uno Stato con la moneta forte. Questa è la condizione migliore nella quale un Paese possa accompagnare e promuovere le proprie imprese sui mercati inter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sa che il rilancio del Sud può avvenire soprattutto dall'impegno della gente del Sud: dalla loro capacità di lavoro e di impresa. Il nostro Sud è già una regione d'Europa, a condizione che lo Stato si decida a fare ciò che deve fare: le strade, i ponti, gli acquedotti, le ferrovie, un sistema formativo utile per il lavoro e la garanzia della legalità. Insomma, tutto ciò che nelle altre regioni europee c'è ormai da dece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è impegnato in questa dire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3. Tasse: semplific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in Italia abbiamo più tasse, imposte e tributi che nel resto dell'Occidente, le aliquote più elevate, le procedure più complicate e meno rispett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tualmente il nostro sistema fiscale è costituito da oltre 100 tasse e regolamentato attraverso 3.368 tra leggi e decre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artiti del centro-sinistra, che hanno governato l'Italia negli ultimi 30 anni, sono convinti che questo sistema possa essere risanato per linee interne, e perciò sostanzialmente conservato. Essi puntano sul reddito prodotto come base imponibile dominante, tanto che su di esso stanno gravando aliquote enormi (si arriva ad aliquote del 60% a carico delle impr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nseguire il reddito prodotto dai 5 milioni di piccole imprese, quei partiti hanno messo a punto un meccanismo estremamente complicato e costoso. Ma, data la dispersione di quei 5 milioni di imprese, è impossibile effettuare un controllo effe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ta la loro incapacità di aprirsi al nuovo, quei partiti non si sono curati di attrezzare l'Amministrazione delle Finanze con uomini e strumenti adeguati. Adeguati a confrontarsi con la mobilità internazionale dei capitali e la globalizzazione dei mercati delle merci. Questa incuria ha reso possibile la fuga all'estero dei grandi redditi da impresa e da capitale. Con la conseguente crescita dell'elusione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Ridurre il numero delle tasse (spesso duplicate a livello locale) dalle attuali 100 a 8 e accorpare tutti i tributi sulla casa e rispettivamente sulle auto in solo du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idurre le aliquote Iva a 3, così da semplificare l'intero impianto delle imposte indirette e adeguarlo alle normative comunitarie vig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Tagliare la miriade di adempimenti inutili che, pur non comportando per lo Stato gettiti significativi, sono per il cittadino causa di costose e irritanti perdite di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liminare la miriade di sanzioni per le cosiddette irregolarità form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iunire tutte le leggi in un unico codice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reare un unico "sportello del cittadino" per migliorare il rapporto fisco-cittadino per evitare code, abusi e perdite di tempo produt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stituire "osservatori dell'impresa" in collaborazione tra fisco, categorie economiche e professionali, diffuse sul territorio per contrastare abusivismi e evasioni e, dall'altro lato, con funzioni di "difensore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Reintrodurre l'esenzione degli interessi dei titoli di Stato per i residenti, con ciò eliminando la inutile partita di giro del bilancio dello Stato e l'incentivo a esportare clandestinamente capitali all'estero per usufruire della esenzione a favore dei non-residenti introdotta con la Legge Finanziaria del 19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4. Tasse: dal reddi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i consum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imposte sui redditi delle imprese personali arrivano, nella combinazione fra IRPEF e ILOR, a livelli elevatissimi, che si attenuano solo con l'evasione; la tassazione delle società sui profitti eccede di un 15% il livello degli altri Paesi; le imposte di successione (che peraltro vengono ampliamente eluse) opprimono la proprietà edilizia, l'impresa agricola, l'artigianato, il piccolo commercio; la tassazione delle plusvalenze scoraggia la quotazione in Bo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fisco italiano drena risorse ma poche ne restituisce in termini di rimborsi di crediti d'impos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ealizzare una miglior distribuzione del prelievo, spostando una parte dell'onere dalle persone alle cose. Ciò significa rimodulare la tassazione dei consumi, far leva su un riordino dell'Iva, che andrà semplificata nelle aliquote e avvicinata ai livelli euro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Alleggerire l'incidenza dell'imposizione personale: l'imposta sul reddito delle persone fisiche (Irpef) dovrà costituire il 31% del gettito complessivo, contro l'attuale 35% con miglioramenti per le famiglie monoreddito e numero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 nessuno deve essere chiesto di lavorare per lo Stato più di quanto lavori per se stesso e per la sua famiglia. Non sono dunque previste aliquote espropriative: per le persone fisiche quelle medie devono restare intorno al 30%, per le società intorno al 3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l nuovo modello di tassazione sarà funzionale ad un uso razionale delle risorse naturali. Per esempio, nel settore dell'energia, sarà più tassata quella fonte energetica che risulti più inquinante (il carbone) e meno tassata la meno inquinante (il metano). Inoltre, la tassazione selettiva dell'energia produrrà rincari selezionati il che scoraggerà gli sprechi, oggi estremamente diffusi ed elev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er le imprese la tassazione sarà bas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er le piccole sulla messa a regime dei concord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per le grandi sulla razionalizzazione dell'imponibile, e con l'abbattimento dell'aliquota complessiv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Per i redditi da capitale si deve procedere ad un riordino delle moltissime, diverse forme di tassazione oggi vigenti perseguendo l'obiettivo di non scoraggiare gli investitori italiani ed esteri agli impieghi in Ital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5. Federalismo fisc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vedo, pago, vo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ostare l'asse del prelievo dal centro alla periferia ed eliminare i doppioni di autorizzazioni pubbliche centrali, in relazione ai permessi rilasciati da Comuni e Regioni in materia di loro competenza, significa sostanzialmente introdurre nel sistema il decentramento e il Federalismo fis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cittadini che pagano le tasse lamentano la non trasparenza del sistema attuale, che non consente di vedere da vicino dove vanno a finire i loro soldi né di controllare come i pubblici amministratori li spend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questo senso il Federalismo, se correttamente realizzato, è un modo per conservare non per distruggere lo Stato. Un modo per farne crescere il grado di democrazia e di efficie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iù o meno razionale crescita dei localismi, dei regionalismi, del particolare, dei sindaci e quant'altro sono i sintomi che spingono il grosso della società italiana, e quella che vive nella quotidianità, a chiedere una forte dose di attenta amministrazione a livello lo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 consegue che pagherà meno malvolentieri le tasse ai suoi amministratori locali che a lontani e ignoti burocrati cent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obiettivo è quello di coinvolgere nella politica fiscale sia i Governi intermedi (le Regioni, i Comuni) sia i corpi intermedi (i fondi di previdenza e di assistenza, le mutue, le famiglie), riducendo, anziché accrescere, la fisca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obiettivo prevede, tra l'altro, 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i tributi locali siano riscossi "in loco" mediante un accorpamento dei tributi immobiliari attuali in un unico tributo a base catastale, un'unica dichiarazione, un unico sportello per il pagamento; agli amministratori pubblici venga attribuita una responsabilità fiscale: a chi spende, politico o burocrate che sia, verrà imposto l'obbligo di provvedere al finanziamento della spesa con tributi quanto più possibile specifici e controllabili e con un'attività di accertamento dei relativi imponibi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 tributi statali vadano allo Stato che li utilizza secondo tre criteri: una quota allo Stato per le sue funzioni fondamentali (difesa, sicurezza, ecc.); una quota viene ridistribuita alle Regioni in base a parametri statistici che misurano quanto della ricchezza tassata è stata prodotta o scambiata nelle singole Regioni; una quota viene ridistribuita tra Regioni con obiettivi di solidar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 ripartizione attuale del gettito venga modificata: dall'attuale rapporto 80/20 tra imposte statali e imposte locali si passi subito a un rapporto 70/30. Successivamente il rapporto dovrà essere ulteriormente modificato a favore degli enti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 beni demaniali tornino di proprietà dei Comuni e delle Regioni: ciò consentirà una gestione oculata e un'amministrazione più attenta del patrimonio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ttraverso il Federalismo fiscale si attui anche una maggiore pubblicità e leggibilità dei bilanci pubblici della sanità e delle finanze locali e regionali; sarà così possibile realizzare un maggior controllo da parte dei cittadini sull'impiego dei fondi e dei beni pubblici attraverso un collegamento tra entrate e uscite, tra cosa amministrata e cosa tassata. Per questa via si otterrà una riduzione della spesa pubblica e questa strada rappresenta una possibilità concreta di risanamento dei conti 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Federalismo sia una realizzazione nel concreto del "principio di sussidiarietà": si porta la politica più vicina alla gente. Inoltre, attraverso il "voto fiscale" si attiva il circuito base della democrazia: vedo - pago - vo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il Federalismo fiscale, realizzato a partire dai municipi, comporti un minore bisogno di strutture amministrative centr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6. Costituzione finanziaria 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ormazione del bilanc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o dei motivi per i quali il deficit e il debito pubblico sono potuti esplodere sino ai livelli attuali è che le attuali regole di contabilità e di bilancio (o meglio l'interpretazione che di esse è stata costantemente data) consentono di considerare il ricorso all'indebitamento una entrata al pari di quella tribu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iché il ricorso a nuove imposte trova gli elettori sensibili nell'immediato, mentre il ricorso a nuovi debiti (mediante l'emissione di quantità aggiuntive di titoli pubblici) vede interessate solo le nuove future generazioni, la tecnica di ricorrere a sempre maggiori debiti futuri per far fronte a deficit attuali è risultata per decenni vincente presso la quasi totalità della classe poli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cessario dunque introdurre delle regole che impediscano ulteriormente questo fenome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ilancio dello Stato poi è divenuto negli ultimi decenni un ammasso informe di capitoli che, per la gran parte, continuano ad autoriprodursi di anno in anno al di fuori di ogni controllo di merito e di ut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loro numero (oltre 5000) non ha uguali nei Paesi industrializz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la loro distribuzione per importo è fuori di ogni logica: in un Bilancio che prevede spese per circa 800.000 miliardi poco meno del 40% dei capitoli attivi è di importo inferiore ai cento milioni e di questi più della metà hanno un importo inferiore ai venti milioni (cioè ad una cifra vicina al costo di eserc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tale ammasso informe di capitoli, sopravvissuti nel tempo con criteri spesso legati a piccoli e grandi interessi, comporta una mancanza assoluta di trasparenza e una assenza di controlli effet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poniamo una revisione costituzionale delle norme sulla finanza pubblica e, prima di essa, l'adozione di una prassi che si adegui ai principi stabiliti nel Trattato di Maastricht. In primo luogo riteniamo che si debba adeguare l'art. 81 della Costituzione alla logica del Trattato di Maastricht, con la prescrizione del pareggio di parte corrente dell'intero settore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i deve, inoltre, limitare il deficit in conto capitale a percentuale fissa del PIL con riferimento a tutta la Pubblica Amministrazione e senza alcuna scappatoia di gestioni fuori bilan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i deve dare al Governo il potere di fissare i calendari della legge di bilancio, e il potere di veto sugli emendamenti che peggiorano i saldi del bilancio statale o delle altre pubbliche amminist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ella legge di attuazione dell'art. 81 così rinnovato si dovrà anche stabilire che il Governo avrà il potere di chiedere l'approvazione del bilancio entro il termine di calendario, facendo cadere tutti gli emendamenti non approvati o di opporsi agli emendamenti ripetitivi e puramente dilatori per poter avere una discussione di bilancio effic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Gli scostamenti in peggio, in corso di esercizio, dalle previsioni di bilancio, vanno corretti con misure automatiche, le cosiddette clausole di salvaguardia che privilegiano il contenimento sul lato della spesa. Ciò indurrà anche previsioni di entrata e di spesa meglio calib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noltre le spese di investimento di soggetti diversi dallo Stato non debbono poter avere garanzia statale, se non con effetti - appositamente calcolati - sul bilancio di questo. Per gli enti diversi dallo Stato deve valere il criterio del finanziamento delle spese in conto capitale, unicamente con prestiti ammortizza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7. Banca d'Ital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ostituzione mone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Trattato di Maastricht richiede che la Banca centrale sia autonoma ed abbia come obiettivo principale quello della stabilità monetaria. Si è constatato che l'autonomia della Banca centrale rappresenta una condizione favorevole sia al rientro dell'inflazione, sia alla maggiore credibilità delle istituzioni monetarie. A loro volta questi due risultati contribuiscono a favorire tassi di interesse minori ed un rafforzamento del cambio della moneta nazionale. Poiché la convergenza dei tassi di inflazione e dei tassi di interesse verso i livelli medi europei e la stabilità del cambio sono tra i requisiti previsti  per l'accesso all'Unione Monetaria, ne segue che una norma di livello costituzionale che sancisca l'autonomia della Banca centrale può favorire la stabilità dei prezzi e la partecipazione dell'Italia alla moneta unica europe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Governo stabile, manovre economiche che evitino inasprimenti fiscali, indipendenza della Banca d'Italia e una politica consapevole nel campo delle richieste retributive possono garantire il rientro del tasso di inf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ostenere la Banca d'Italia nel perseguire una politica monetaria volta a ridurre l'inflazione, condizione necessaria per il calo del costo del denaro, per il mantenimento della crescita, per la ripresa del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muovere la riforma dello Statuto della Banca d'Italia per adeguarlo ai requisiti di autonomia e indipendenza stabiliti dal Trattato di Maastricht necessari per partecipare a pieno titolo alla moneta unica europ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8. Credito e mercati finanz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risanamento della finanza pubblica non può essere realizzato attraverso l'aumento della pressione fiscale. E' molto importante conseguire un minor costo del denaro che, da un lato, riduca l'onere del debito pubblico e, dall'altro, sostenga la crescita dell'economia: ne deriveranno maggiori risorse al fisco a parità di pressione fiscale. Dunque è fondamentale il miglioramento dell'efficienza e della credibilità del mercato dei nostri capitali. I tassi di interesse, sia nominali che reali del nostro Paese, sono tra i più alti del mondo occident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risparmio delle famiglie è prevalentemente impiegato in titoli di Stato, ma in parte va all'estero perché in Italia vi è un rischio soprattutto politico e monetario. Le imprese sono gravemente indebitate a causa del fatto che il capitale di rischio, tassato molto di più che negli altri Paesi, è disincentivato. Il costo del denaro a credito è molto elevato, per le ragioni che si sono viste, e ciò riduce, a sua volta, i profitti con l'autofinanzi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la riduzione del costo del credito sono comunque fondamentali le tre politiche: a) risanamento del bilancio pubblico (mediante il contenimento della spesa); b) privatizzazioni; c) contenimento dell'inf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Occorre favorire una maggiore concorrenza tra le banche da attuarsi con la quotazione di queste sul mercato borsistico. Solo a questa condizione il mercato sarà in grado di esercitare un controllo di efficienza sulle banche, anche attraverso le scalate messe in atto da quanti ritengono di poter conseguire, con una migliore efficienza, più alti rendimenti sul capit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Occorre poi una riduzione della pressione fiscale sulle società e un diverso regime delle plusvalenze, specie per le società quando si quotano in Borsa o vi collocano un aumento di capitale. E' necessario un fisco neutrale che non disincentivi le imprese a finanziarsi con capitale di rischio piuttosto che attraverso l'indebitamento. Questo permetterebbe un orientamento del sistema bancario verso una maggiore sensibilità per le esigenze delle imprese min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n relazione alle situazioni più gravi di indebitamento bancario delle imprese minori, occorre avviare una politica di risanamento per tutti i casi in cui esistano prospettive positive di ritorno all'utile coinvolgendo con il sistema bancario le Camere di Commercio locali e gli imprend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Si devono apporre limiti al finanziamento attraverso le banche dei deficit degli Enti locali e delle municipalizzate, giunto ormai alla soglia di 50.000 miliard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Favorire la nascita e la crescita di merchant banks, che sostengano l'impresa nel processo di sviluppo fino alla quotazione in Bo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9. Bo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Borsa italiana è ristretta e sottoposta a continue ondate speculative favorite anche dalle difficoltà di informazione. Il corso dei titoli principali presenta  tassi medi di crescita che sono inferiori ai tassi di inflazione e che rivelano una sistematica sottovalutazione delle imprese quotate. Vi sono medie e medio piccole imprese, che si affacciano alla quotazione, al mercato ordinario e a quello ristretto, ma si tratta di un afflusso timido e limitato, mentre molti potrebbero essere i soggetti interessati a quotarsi, ove le condizioni del mercato fossero meno speculative e ove i regimi fiscali fossero meno ostativi alla quotazione, in relazione alle plusvalenze. Spesso, le imprese preferiscono quotarsi su Borse est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l punto di vista dell'investitore, poi, la Borsa italiana appare scarsa di titoli a rendimento moderato ma sicuri, idonei per l'investimento a lungo termine, quali, invece, si possono trovare sui mercati borsistici internazionali. Ne consegue un deflusso consistente di capitali dall'Italia e un mancato afflusso di capitali esteri che priva la nostra economia, già oppressa dal drenaggio di risparmio operato dal debito pubblico, di preziose risorse di investimento diretto, costringendola a ricorrere, in misura anomala, all'indebitamento bancario. E ciò a condizioni generalmente molto più onerose di quelle prevalenti negli altri Paesi, specie nel settore delle medie e piccole imprese e dell'investimento a lungo termi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ccorre modificare il regime fiscale delle plusvalenze delle società che accedono alle quotazioni, per favorire la quotazione delle imprese private in Bo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Occorre adottare normative riguardanti il bilancio di gruppo, soprattutto per le società quotate, in cui siano tassativamente indicate quali società partecipate in Italia e all'estero siano da consolidare con la capogruppo e di quali altre si debbano considerare, in testa alla partecipante, le quote di patrimonio, le variazioni dei valori patrimoniali e i risultati degli andamenti d'eserciz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stabilire regole che impediscano la proliferazione delle cosiddette "scatole cinesi", mediante il divieto di quotazione in Borsa delle società di controllo, quando si siano quotate le società partecip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ltre ad accelerare le privatizzazioni di grandi enti, la Borsa va arricchita con la quotazione in essa delle azioni di Casse di Risparmio e altre banche attualmente possedute al 100% dalle relative Fondazioni, detenute da Enti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brogare la Legge 216/74 e reintrodurre, con una serie di cautele particolarmente rigorose per le banche, la possibilità di deleghe nelle assemblee degli azionisti garantendo la rappresentanza degli azionisti di minora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scrivere la legge sull'OPA ( Offerta pubblica di acquisto) per garantire i profitti degli azionisti in caso di acquisizione ostile (a tutela dei piccoli risparmia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nsentire il collocamento azionario senza alcun costo per le imprese tramite consorzi di banche garanti dell'operazione limitandola inizialmente agli investitori istitu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Esentare le società di persone dai requisiti imposti dal Codice Civile nel caso di fusione e scissioni deliberate all'unanimità di società di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 Aree depresse e zone di cri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nalisi economica e politica, interna e internazionale, si è andata consolidando l'esigenza di abbandonare le politiche a favore delle aree depresse sostanzialmente centrate sul trasferimento finanziario di reddito per affrontare, invece, il problema del riequilibrio territoriale con un approccio integrato che faccia perno su un insieme coordinato di interventi pubblici e privati e sulla sollecitazione di comportamenti coerenti dei fattori di produzione, tali da generare un vero meccanismo di svilup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olare, la stretta connessione fra gli obiettivi di crescita, competitività e occupazione, può costituire la nuova opportunità per il Mezzogiorno, mortificato nel recente passato dall'intervento straordinario, prefigurando finalmente il passaggio all'intervento ordin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zione si deve fondare su tre fronti: investimenti privati, infrastrutture e interventi per 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rescita, competitività e occupazione costituiscono gli obiettivi portanti dell'intero disegno di Unione Europea, ai diversi livelli di governo dell'economia. Partendo da questi, per la politica per il riequilibrio delle aree depresse, emerge la necessità di una loro integ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otenziare e adeguare le dotazioni infrastrutturali, come condizione catalizzatrice di nuovo sviluppo e cresc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offrire nuovi incentivi alle imprese, coerenti con la normativa europea, per favorire l'allargamento della base produttiva e lo sviluppo di un tessuto imprenditoriale competi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Bisogna prevedere misure specifiche nel mercato del lavoro mirate alla riduzione delle condizioni  di disoccupazione e sotto 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1. Mezzogiorno: fo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ul tema della formazione si è detto molto in questi anni ma si è fatto molto poco. La ragione risiede nel fatto che investire in capitale umano è difficile non solo dal punto di vista delle risorse (un recente Rapporto Ocse ci ricorda che è la qualità e non la quantità della spesa ad essere determinante) ma lo è soprattutto culturalmente, a causa della particolare natura (immateriale) del bene su cui si investe e del ritorno in tempi medio-lunghi dell'investimento stesso. Si è allora sin qui preferito procedere su un cammino indubbiamente clientelare, fatto di sprechi enormi e di pochissimi risultati concre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ltre ad essere inutili, poi, i corsi di formazione professionale al Sud costano il doppio ed impiegano il doppio dei doc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Controllo severo del rispetto dell'obbligo scolastico per bloccare la dispersione scola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ffidare la formazione di chi deve trovare lavoro a chi conosce le esigenze del mercato del lavoro (associazioni di categoria, sindacati, imprese, e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ttivare subito una commissione e un centro di coordinamento interministeriale, Lavoro e Istruzione, per individuare immediatamente su base locale i bisogni formativi professionali. Si può anche prevedere l'utilizzo dei professori delle scuole superiori per corsi formativi intensivi organizzati con le associazioni locali degli imprenditori e sinda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avorire le possibilità per i  giovani di formarsi in piccole e medie imprese del Centro-nord e in particolare nei distretti industriali funzionanti, per importare quelle esperienze nella loro terra d'origine, magari anche attraverso accordi bilaterali con i distretti del Nord nel senso della consulenza, formazione e trasferimento in generale del know-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vviare un Piano nazionale per portare e far restare al Sud i migliori formatori con incentivi, anche finanziari, pure in ambito universit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2. Mezzogiorno: lavo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incentivi fiscali p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e imprese che lo cre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opo anni di dati desolanti, qualche segnale di ripresa imprenditoriale sembra caratterizzare anche il Mezzogiorno, con una nati-mortalità aziendale addirittura superiore ad alcune aree del Nord. Eppure al Sud è ormai rimasta solo la legge sull'imprenditorialità giovanile a favorire la nascita di nuove imprese: vuol dire che qualcosa sta cambiando e che lo spirito imprenditoriale dei cittadini del Sud sta prendendo il sopravvento su di un assistenzialismo nefa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imprese meridionali partecipano al totale delle esportazioni nazionali con una percentuale irrisoria, inferiore al 10%. La causa risiede nella diffusissima pratica del lavoro per conto terzi e nella quasi totale assenza di marchi prop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iminare i vincoli che non  permettono di assumere a tempo determinato, a tempo parziale ed in generale per i tempi nei quali l'impresa ha lavoro da offrire, soprattutto ai giov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are subito la possibilità a qualsiasi azienda di assumere fino al 10% del numero attuale di dipendenti con contratti a tempo determinato, anche in deroga all'attuale contratto di formazione-lavoro. Questi contratti possono essere di qualsiasi durata fino a 3 anni come limite massimo. Unica limitazione: non devono essere contratti stagionali masch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are in modo che l'impresa possa scegliersi i lavoratori senza dover passare da anacronistiche mediazioni della burocrazia (collocamento) che ormai sono più un freno che uno strumento per favorire l'occup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durre il peso degli oneri fiscali e contributivi per le aziende che creano nuova occupazione v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entare completamente le imprese dagli oneri fiscali e agevolarle dal punto di vista previdenziale per un triennio nelle zone a più alta concentrazione di disoccup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Detassare gli utili reinvestiti dalle imprese (come da Legge Tremonti) rendendo il provvedimento strutturale e perman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revedere una forte riduzione della fiscalità a carico del lavoro autonomo nei primi 5 anni delle attività dei giovani ed esenzione dal pagamento di una serie di tributi diretti ed indiretti inerenti alle attività commer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Riordinare in un unico Fondo degli ammortizzatori sociali, in modo da permettere maggiore flessibilità nell'utilizzo delle risorse e da evitare disparità e ingiustizie fra singole categorie di lavorato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3. Mezzogiorno:  legalità</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nfluenza della criminalità organizzata nel Mezzogiorno è da sempre oggetto di profonda analisi da più parti; una diseconomia che, a differenza di altre, non è monetizzabile, non ci sono incentivi che tengano o che possano servire a compensare il differenziale negativo che questo fenomeno provoca nella vita dei cittadini e degli imprenditori del Mezzogiorno. La sicurezza è diventata dunque un obiettivo prioritario, anche perché il cittadino che si senta tutelato dallo Stato partecipa attivamente alla vita della collettività, contribuisce alla crescita e allo sviluppo dell'area, si sente protetto. Allo stesso modo un investitore esterno o un imprenditore locale, se sa di poter svolgere la propria attività senza dover sottostare a ricatti e pressioni di ogni genere, decide di implementare la propria azienda e creare occupazione nell'area. La presenza della criminalità organizzata peraltro ha ormai assunto forme diverse da quelle tradizionali, di puro controllo del territorio, entrando con forza in settori, quali i prestiti a tassi da usura, che richiedono un'attenzione ancora maggiore da parte di chi ha la responsabilità della gestione del territor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re sicurezza ai cittadini, non solo rafforzando la presenza delle forze dell'ordine sul territorio quanto soprattutto qualificando tale presenza. Non solo più poliziotti e carabinieri, ma i migliori poliziotti e carabinieri. Non solo più magistrati, ma i migliori magist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Non abbassare la guardia nella lotta contro la criminalità organizzata e mafi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ifendere i cittadini soprattutto nelle zone più a rischio con una presenza costante e rassicurante dello Stato nella figura del poliziotto di quarti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reare un ambiente favorevole, o almeno non ostile, alla localizzazione di nuove iniziative imprenditoriali, favorendo la nascita di aree a forte intensità di presenza imprenditoriale, al riparo da contaminazioni e interferenze malavit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ifendere i cittadini e gli imprenditori - soprattutto piccoli - dagli abusi e dagli arbitrii della Pubblica Amministrazione anche attraverso il potenziamento di figure di difensori civ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Stabilire un confine netto, non facilmente oltrepassabile, tra attività lecite ed illecite, facendo venir meno quel mercato secondario degli appalti e delle licitazioni private che hanno reso le organizzazioni criminali sempre più delle casseforti nelle quali far affluire denaro pubblico, a scapito di altre realtà imprenditoriali pulite e non contaminate che sono state costrette a chiudere o a ridurre drasticamente le proprie attiv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4. Mezzogiorn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frastru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ezzogiorno registra un livello complessivo di dotazione di infrastrutture naturalmente inferiore a quello nazionale; la Calabria ha una dotazione infrastrutturale pari al 10% della più infrastrutturata regione europea, quella di Amburgo. In alcune Regioni del Sud la carenza di risorse idriche, la scarsa dotazione di energia e comunicazioni impediscono o almeno ostacolano gravemente qualsiasi azione di sviluppo strutturale e duraturo. D'altro canto, il Mezzogiorno detiene il triste primato del maggior numero di opere incompiute probabilmente al mondo: anni di sprechi, di mancati controlli e revisioni prezzi indiscriminate hanno contribuito a produrre l'attuale situazione, sulla quale è necessario intervenire con urg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Alcune aree non marginali del Sud sono ancora collegate attraverso un unico binario ferroviario, con conseguenti tempi biblici di percorrenza, sia per le persone che per le merci, gravando in maniera pesante sul differenziale competitivo delle imprese. Il venir meno dell'intervento straordinario del Mezzogiorno tende a rendere questa situazione ormai insostenib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aborare nell'ambito di un "Patto Nazionale per le infrastrutture dell'Italia nel 2000" una specifica parte riguardante il Sud, dove ripensare e scegliere gli interventi più importanti indicando i tempi di attuazione e i responsabili dei procedimenti amministrativi di istruzione e di realizzazione. Questo patto sarà stretto fra gli amministratori pubblici, il Governo, gli imprenditori locali, i rappresentanti della società civile e tutte le parti sociali, per mettere in grado i cittadini di seguire l'attuazione di ciò che li riguar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pertura decisa ai privati, anche esteri, per la realizzazione e la gestione delle infrastrutture secondo il metodo del project financing o della gestione interamente privata (private finance initi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ar ripartire le infrastrutture nel Mezzogiorno in cinque settori fondam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idrico e irrig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ferrovie (ordinarie e alta veloc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viabilità (autostrade e ordin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energia elettr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mbiente, interporti e infrastrutture a servizio dell'indust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i interventi, già previsti, sono in grado di creare un numero considerevole di posti di lavoro nell'arco di quattro anni oltreché di occupazione indo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laborazione di un Testo Unico per il Sud che raccolga, riordini e semplifichi tutte le leggi, leggine, decreti, regolamenti, che riguardano gli interventi infrastrutturali nel Sud, con particolare attenzione allo snellimento burocratico e legislativo e le tecniche di recepimento dei fondi europe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5. Privatizz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setto proprietario delle imprese in Italia vede ancora un ruolo troppo invadente dello Stato nella struttura di comando delle imprese industriali e banc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stati avviati processi di privatizzazione che devono essere accel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ivatizzazioni devono essere però realizzate creando un effettivo mercato liberale, senza un passaggio dal monopolio pubblico al monopolio pri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vono quindi essere realizzate pienamente, parallelamente alla cessione della proprietà pubblica, quelle regole di liberalizzazione nell'accesso ai mercati che riconfigurino la struttura proprietaria del nostro sistema industriale verso quel pluralismo dei soggetti. L'unica via attraverso la quale considerare un moderno sistema di mercato nel quale lo Stato sia arbitro delle regole e i soggetti siano gli attori della competi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rvizi di pubblica utilità e sistema bancario sono le aree prioritarie di azione per una privatizzazione effettiva della proprietà, che faccia seguito alla privatizzazione "formale" realizzata ormai alcuni anni fa con la trasformazione degli Enti pubblici in società per azioni. Nel giro dei prossimi cinque anni dovrà essere completato il programma di privatizzazione delle principali imprese di pubblica utilità e delle banche ancora di proprietà pubblica. Se questo non accadesse, si determinerebbe un deficit competitivo del nostro sistema-paese, soprattutto nella fase di implementazione della liberalizzazione comunitaria, che investe in particolare i servizi di utilità collettiva ed i servizi finanz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l principio fondamentale del programma di Governo liberale è quello di limitare il ruolo dello Stato in conformità al principio di sussidiarietà: la presenza dello Stato è giustificata solo se il mercato privato appare inadegu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e conglomerate devono essere opportunamente riaggregate per linee di business omogenee e vendute separatamente, al fine di massimizzarne la valor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possono quindi essere sostenute tesi a priori di superiorità della vendita in blocco o frazionata, senza un piano strategico caso per ca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oiché le imprese creano diverso valore se se ne cede il controllo o si cedono in parte intendendo mantenere il controllo, la cessione del controllo deve essere chiaramente annunciata in antici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e imprese che saranno privatizzate verranno presentate ai mercati internazionali nelle opportune se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essione può scontare una riduzione coerentemente con l'esperienza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ndizioni di vendita possono opportunamente prevedere una rate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a scelta dell'advisor per la privatizzazione dovrà essere realizzata con validi criteri di selezione avvalendosi anche di società internazionali, che riferiranno all'azionista di controllo (Tesoro e Comitato di privat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L'accordo Andreatta-Van Miert che impone una riduzione a livello fisiologico dell'indebitamento dell'IRI va comunque rinegoziato, poiché è concettualmente sbagliato anche alla luce degli indirizzi europei riguardanti la finanza e la mone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Per l'IRI il vero problema è eliminare l'emorragia dovuta alle inefficienze gestionali, piuttosto che cercare l'impossibile nel livello dei debi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a corretta analisi costi/benefici deve evitare per il futuro i contraccolpi che avvennero nel  caso Efim sui mercati finanziari, sul rating internazionale, sul premio al rischio dei tassi di interesse inter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linee di fondo della proposta di rinegoziazione devono fondarsi sul riconoscimento del fatto che è più importante sanare la distorsione allocativa di una società pubblica in perdita, piuttosto che ristrutturare repentinamente i debiti pregr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6. Project fin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opere pubbliche e le infrastrutture, in impianti e nell'edilizia di servizio pubblico, generalmente, in Italia, sia a livello di Stato che di Regioni ed Enti locali, nonché di enti autonomi, sono possedute e gestite direttamente dall'operatore pubblico. Si ricorre però agli appalti per la loro realizzazione. Questo sistema è molto macchinoso e poco efficiente in quanto le procedure per la assegnazione dei lavori sono lente e complesse. Ma soprattutto manca la flessibilità propria del privato che controlla il rapporto fra costi, tempi e qualità del prodotto per ottenere un risultato che non sia né troppo costoso, né di troppo lenta realizzazione, ma neanche di qualità sca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pesa pubblica per il finanziamento degli investimenti così si gonfia più del necessario, accrescendo il deficit pubblico.</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lega al Governo per l'emanazione di un Testo Unico sulla materia. La legge delega, oltre ad una definizione operativa, dovrebbe presentare i criteri base di impostazione dello strumento, con la descrizione dei più rilevanti impegni delle Amministrazioni, degli imprenditori e delle ban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ricorso al project financing potrà essere avviato indistintamente da un'iniziativa della Pubblica Amministrazione o da una proposta dell'imprenditoria priv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ovranno essere previste idonee forme di flessibilità nella composizione azionaria delle società di progetto (costruttori, banche, fornitori, utenti, e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 Pubblica Amministrazione dovrà impegnarsi 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rocedure di valutazione e di selezione semplici e codific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apidità nella concessione di autorizzazioni e di pareri da parte degli organismi di contro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Bisogna poi definire formule finanziarie di incentivazione dell'accesso del risparmio privato alla realizzazione di opere pubbliche, anche mediante la creazione di una pluralità di soggetti bancari specializzati nelle operazioni di finanziamento infrastrutturale con accesso al capitale di risch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reare appositi sportelli presso gli Istituti di Credito, le Associazioni d'impresa, le Camere di Commercio, dotati d'esperti delle procedure per attivare sistemi di project financing.</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7. Grandi infrastru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vive un deficit di competitività industriale che si gioca essenzialmente sulla capacità di ammodernare il sistema dei servizi a rete, che costituisce il telaio attorno al quale si sviluppa l'apparato produttivo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ritardo di infrastrutture non consiste soltanto in un deficit quantitativo, che pure esiste, ma soprattutto nelle modalità e nei programmi attraverso i quali affrontare un serio piano nazionale di investimento per risolvere il gap rispetto agli altri Paesi industrializz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ocedure decisionali sono oggi lente, farraginose, contraddittorie, tali da attribuire a tutti i soggetti una capacità di interdizione decisionale, senza un effettivo potere di tutela degli interessi 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ocedure di spesa sono soggette alle regole del diritto amministrativo, che non sono compatibili con i tempi del mercato e con la necessità di imprimere, entro la fine del decennio, una svolta reale nella dotazione infrastrutturale d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pacità di mobilitare risorse private e finanziamenti comunitari è ancora limitata rispetto alle effettive possibilità ed alle necessità di integrare le risorse statali, che da sole non assicurano i finanziamenti necessari per i completamenti di un programma massiccio di investi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elezione delle priorità di investimento è frutto di scelte e di compromessi che non consentono la necessaria concentrazione degli sforzi negli snodi fondamentali; se la cultura degli investimenti a pioggia è morta a parole, essa continua a vivere nei comportamenti e nella mancata capacità di stabilire un "ranking" univoco di scel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aborare un "Patto Nazionale per le infrastrutture dell'Italia del 2000" in tempi rapidi ed a livello di governo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Questo "Patto" deve essere oggetto di procedure decisionali snelle e nello stesso tempo capaci di attivare i necessari controlli di merito sulla redditività economica e sociale delle opere, sulla base di valutazioni effettuate da un Comitato Nazionale composto dagli operatori del settore e da una Autorità di Gove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Le procedure per la valutazione di impatto ambientale, semplificando l'attuale modello della Conferenza dei Servizi e rendendo inutili le azioni di interdizione oggi praticate dai diversi livelli istituzionali, da quello nazionale a quello comu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Un programma finanziario, alimentato per la parte pubblica da risorse aggiuntive derivanti dalla dismissione del patrimonio immobiliare pubblico, nel quale venga deciso, per opere prioritarie entro l'orizzonte del 2000, il livello del contributo pubblico e la quantità delle risorse private e comunitarie da mobilitare, mediante operazioni del tipo project financ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Deve essere affidato ad un soggetto ministeriale unitario (il Ministero delle Infrastrutture) il compito di alta sorveglianza sulla attuazione del piano e sulle modalità attraverso le quali definire il ruolo dei diversi soggetti coinvo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sistema finanziario, nazionale ed internazionale, deve essere posto nelle condizioni di svolgere un ruolo attivo, sia per alimentare il programma di finanziamento per la parte privata, sia per validare tecnicamente l'ope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Deve essere letta positivamente la proposta di scorporare i finanziamenti pubblici per le grandi infrastrutture di rete dai parametri per la determinazione dei coefficienti di Maastricht sul debito e sul deficit pubbl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8. Traspor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ete nazionale dei trasporti soffre oggi dei vincoli di un disegno infrastrutturale centrato per molti decenni sullo sviluppo della motorizzazione di massa, che è stato funzionale ad una importante stagione dello sviluppo economico. Ora però emergono i vincoli di quella scel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congestione, soprattutto nelle grandi aree metropolitane e lungo gli assi saturi delle direttrici princip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e ricadute ambientali e la ridotta qualità della vita che deriva dalla congest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l deficit di infrastrutture per il trasporto collettivo, soprattutto ferroviario, che deve essere rapidamente colmato per riportarci in Europa, dove negli altri principali Paesi sono state effettuate nel passato scelte più equilib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soluzioni finora adottate risentono di una visione di breve termine, che si è tradotta nei divieti alla circolazione privata nelle grandi aree urbane e nelle declamazioni sulla necessità di investire per il rafforzamento delle infrastrutture di trasporto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to investe inoltre una quantità consistente di risorse pubbliche per i trasporti, sia per l'ammodernamento delle reti sia per il finanziamento della gestione del trasporto collettivo, e ne ricava finora servizi di qualità discontinua, con un mancato coordinamento delle spese che spesso mette in discussione l'efficacia e la produttività di queste ris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trodurre forme di privatizzazione laddove è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tabilire le priorità nella realizzazione degli investi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ssegnare al management delle imprese le leve per poter effettuare una ristrutturazione industriale capace di introdurre principi stabili di efficienza e di competitiv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ivilegiare la rete ferroviaria e le tecnologie da utilizzare secondo i parametri inter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centivare il project financing per la realizzazione degli investi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ancellare la duplicazione delle spese senza coordinamento attraverso la regionalizzazione del trasporto pubblico lo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azionalizzare il ruolo dello Stato per allocare in modo più efficiente le risorse e per avviare una riforma radicale nei sistemi gest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separando le infrastrutture di rete dalla commercializzazione dei ser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ttuando la regionalizzazione del trasporto pubblico loc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riconvertendo  l'autotrasporto  per sviluppare una effettiva offerta di servizi intermodali, per la cui competitività sono necessari investimenti in nuovi mezzi tecnologicamente avanzati per offrire servizi a prezzi concorrenziali rispetto alle altre mod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9. Servizi di pubblica ut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ervizi di pubblica utilità sono al centro di un radicale processo di riconfigurazione strategica: dal monopolio verso il mer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assecondare questo processo introducendo nel settore: regole di competizione, strumenti per il funzionamento concorrenziale dei mercati, principi di tutela del cli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processo di riconfigurazione deve chiaramente separare le funzioni imprenditoriali dei servizi dalle attività legate all'esercizio di funzioni pubbliche o dalla tutela di legittimi interessi statali, che non debbono essere confusi con le funzioni aziend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equivoco ha determinato nei passati decenni la affermazione di strutture organizzative ancillari rispetto agli interessi dominanti (fornitori, sindacati, partiti politici), che non svolgevano più prevalentemente una funzione industriale ma erano strumento per l'affermazione di interessi "privati", estranei alla logica dei ser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modo si è assistito, nei passati decenni: ad un peggioramento nella qualità dei servizi erogati alla clientela, ad un deterioramento dei risultati economici, ad un arretramento del ruolo di questi settori come sostegno anche alla diffusione ed alla innovazione tecnolog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gli anni più recenti, a partire dalla trasformazione in società per azioni degli enti pubblici, è cominciato un percorso di cambiamento, che deve essere accentuato e secondato, mediante programmi di liberalizzazione, privatizzazione, deregolamentazione, tali da reintrodurre il criterio manageriale come principio fondamentale delle scelte gest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separazione tra gestione delle infrastrutture e commercializzazione dei servizi, introdotta dall'ordinamento comunitario, può essere uno strumento positivo per ridare ordine al rapporto tra funzioni pubbliche ed attività imprenditoriali, distinguendo con chiarezza l'esercizio dei servizi a rete, che debbono vedere una partecipazione pubblica, almeno in quei settori dove le reti rimangono monopolio naturale, mentre i servizi commerciali possono essere collocati sui mercati mobilitando il capitale dei privati e favorendo soluzioni concorrenzi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endere disponibili per le imprese gli strumenti per operare un programma serio e credibile di risanamento e sviluppo (prezzi di mercato, strumenti di ristrutturazione industriale, potere negoziale del management nei confronti del sindacato, senza interferenze del sistema poli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avorire la nascita di nuovi soggetti imprenditoriali attraverso regole liberali di accesso al mercato e strumenti di controllo per la tutela delle pari opportunità su questi mer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omuovere forme e strumenti di tutela dei diritti del cliente nella logica delle "public utilities". In questo senso deve essere data attuazione alla carta dei diritti del cliente, individuando parametri e standard di qualità che devono essere assicurati dalle imprese erogatrici di questi ser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0. Telecomunic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telecomunicazioni rappresentano in tutto il mondo il settore ormai cruciale per lo sviluppo economico: vivono infatti un'intensa innovazione tecnologica che ne moltiplica e ne migliora le prestazioni, portandole a confluire entro un medesimo quadro di attività con l'informatica e i mezzi di comunicazione. Si costituisce così un nuovo settore economico di enormi dimensioni in cui si alleano società telefoniche, specialisti dei computer, editori. Ciò accentua la competizione fra gli operatori, scardinando i monopoli pubblici ancora esistenti (soprattutto nella telefonia e in alcune aree radiotelevisive), aumentando i servizi offerti al pubblico e spesso diminuendo i prezzi per il consumatore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è per ora ai margini di questa grande trasformazione: l'industria informatica nazionale è al lumicino, il cablaggio del territorio è appena iniziato, la concorrenza in ambito telefonico è ancora embrionale e non sono poche le difficoltà per gli operatori che vogliono competere con le società della Stet, il settore televisivo è costretto a comprimere la propria dinamica industriale da una fitta rete di normative, i prezzi al pubblico sono in molti casi tra i più alti d'Europ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iberalizzare tutti i servizi che si possono sviluppare sulla rete a larga banda che Telecom ha avviato nel pieno rispetto dei tempi stabiliti in sede comunitaria: ciò consentirà nel medio termine una riduzione delle tarif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Varare una Authority in grado di neutralizzare sul mercato dei servizi eventuali vantaggi derivanti al gestore monopolista delle reti ma che nel contempo garantisca il cablaggio dell'intero territorio 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are immediato avvio a tutta una serie di progetti speciali: dal telelavoro alla teleassistenza, al telesoccorso e alla telemedici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avorire, in ambito televisivo, l'innovazione tecnologica e la moltiplicazione dei canali (via cavo e via satell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stendere la competizione nella telefonia mobile aprendo a nuovi opera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Allo sviluppo delle telecomunicazioni è legata anche la possibilità vera di sviluppo del settore televisiv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senso occorre consentire, con ogni iniziativa, l'incremento delle possibilità di trasmissione dei seg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redisporre un quadro normativo che, in sintonia con i tempi e le modalità individuati in sede comunitaria, favorisca la competizione nei servizi di Telecomunicazione, garantendo a tutti gli operatori del settore l'accesso alle reti a condizioni trasparenti e non discriminatorie. La competizione tra i fornitori di servizi determinerà, in tal modo, un ampliamento dell'offerta ed una riduzione delle tarif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Varare una regolamentazione del settore delle telecomunicazioni e dei settori contigui (informatica e broadcasting) che preveda la totale e rapida apertura alla concorrenza, favorendo il dispiegarsi delle sinergie possibili dal comune denominatore "digitale" delle tecnologie oggi impiegate nei vari cam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APITOLO 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FENDERE I CITTADINI NELLE CITTA', GARANTIRE UNA GIUSTIZIA PIU' RAPIDA E PIU' GIUSTA. PROMUOVERE UN MAGGIORE RISPETTO DELL'AMBIENTE E UNA MAGGIORE VALORIZZAZIONE DELLA CUL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vuole uno Stato capace di difendere i cittadini strappandoli dall'incertezza e dalle insidie della criminalità crescente, soprattutto nelle nostre città, nei nostri quartieri, nei luoghi che dovrebbero essere destinati alla vita sociale. L'impegno contro i piccoli crimini è un impegno morale del Paese che deve essere altrettanto determinato di quello contro la criminalità organiz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lo Stato che si fa carico di assicurare ai cittadini ciò che da soli non possono assicurarsi: la certezza di vivere in un Paese sicuro e giu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vuole l'efficienza della giustizia civile e penale che abbia come riferimento primo i diritti del cittad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unzione della pubblica accusa e quella del giudizio debbono essere istituzionalmente distinte, le elezioni del CSM riformate. Siamo per l'indipendenza della magistratura dal governo, ma vogliamo garantirne l'indipendenza dai partiti: la partitizzazione dei magistrati lascia dubbi sul carattere non parziale dell'accusa e del giud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blema non è liberare la politica dalla giustizia — chi governa deve poter essere infatti giudicato, come tutti gli altri — ma quello di liberare la giustizia dalla poli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Paese civile è un Paese dove l'ambiente è tutelato, le città sono a misura d'uomo, il territorio è utilizzato con rispetto. Non si può continuare ad aumentare la massa farraginosa di leggi che distruggono ricchezza senza raggiungere il loro scopo. La soluzione è quella di istituire meccanismi che si fondino soprattutto sulla logica degli incentivi che premia chi rispetta l'ambiente e punisce severamente chi lo distrugge. Ambiente e cultura sono dimensioni indissolubili della civil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segnare all'intelligenza, al pensiero creativo, alla cultura e soprattutto alla scuola un ruolo essenziale, significa creare le condizioni di uno sviluppo armonico ed equilibrato di tutta 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1. Sicurezza nelle cit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ittadino vive nell'insicurezza mentre uno dei compiti fondamentali dello Stato di diritto è proprio quello di garantire una coesistenza nel rispetto della legge, di perseguire il crimine, di difendere il patrimonio e la persona del cittadino. Oggi, viceversa, più del 95% dei furti denunciati sono di autore ignoto. Nei confronti degli autori non si è neppure tentato di indagare. Si moltiplicano le rapine. Cresce il numero dei delitti di violenze sulla persona, spessissimo impuniti. Aree urbane destinate allo svago e al riposo, come i parchi pubblici, sono diventate campo di manovre degli spacciatori di droga, degli scippatori, dei violenti. La violenza si accanisce contro i soggetti più deboli: anziani, minori, donne. Lo scippo colpisce frequentemente giovani madri che accudiscono i bamb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riminalità è alimentata anche da numerosi stranieri che si insediano nelle grandi città per impiantare vere e proprie industrie del delitto: borseggio, sfruttamento della prostituzione, sfruttamento dei minori, spaccio di stupefac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bitazioni sono soggette a devastanti razzie, ad evitare le quali occorrono sempre più sofisticate e costose apparecchiature antifur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otezione del cittadino avviene in Italia soprattutto per "campagne" simboliche. Volta per volta le forze di polizia vengono destinate alla prevenzione e alla repressione dei reati che suscitano maggiore allar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 malconcepito senso di solidarietà delegittima spesso l'operato della polizia  e della magistratura quando queste si impegnano nella repressione di una criminalità che rende, talvolta,  invivibili i centri urba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percepisce sempre di più come il delitto soffochi anche la vita economica. L'usura ne è un esemp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ccorre una nuova "politica della sicurezza" finalizzata alla tutela del cittadino, che si sente indifeso, specie nelle grandi città, non solo di fronte alle quotidiane aggressioni della cosiddetta "microcriminalità", quella degli scippi, degli stupri, delle estorsioni, delle rapine, dei furti negli appart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Dovrà trattarsi di una azione rigorosa e articolata, condotta con strumenti differenziati a seconda delle situazioni, per consentire allo Stato di riappropriarsi del territorio al fine di garantire la libertà e la sicurezza dei cittadini, specie dei più deboli. Il fulcro di questa azione dovrà basarsi sull'allargamento degli organici e sulla creazione di presidi mobili di polizia (il moderno "poliziotto di quartiere") appoggiati da pattuglie addestrate e dotate di opportuni mezzi e tecnologie. Queste pattuglie dovrebbero circolare continuamente, specie nelle zone più a rischio (stazioni ferroviarie, ponti, viali periferici, bassifondi), funzionando, con la loro sola presenza, da deterrente contro le attività criminali, e nello stesso tempo da punti di riferimento per i cittadini bisognosi di protezione. In altre situazioni sarà invece utile l'impiego di agenti in borghese e di autocivet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Quale tappa finale di questa azione dovrà prevedersi un miglior coordinamento delle forze di polizia, nel contempo liberandole dai compiti di scorta a personaggi politici e attribuendo al personale civile l'espletamento di compiti non strettamente connessi alle funzioni di sicurezza, pur mantenendo questi compiti sotto la responsabilità delle forze di pol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questo modo si potrà portare avanti la politica della sicurezza in modo molto più organico e coordinato, senza eccessivi aggravi per le finanze dello St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2. Lotta alla criminali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rganiz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otta senza quartiere alla criminalità organizzata di stampo mafioso è uno dei pilastri fondamentali della propria politica di sicurezza per la società ital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l'impegno durissimo e appassionato della struttura nazionale di contrasto e malgrado gli innegabili grandi successi registrati dalla Magistratura e dalle Forze dell'Ordine, il fenomeno della criminalità organizzata, la sua diffusione sul territorio nazionale, la sua pericolosità, sono ben lungi dall'essere vinte, e costituiscono sul piano nazionale e sul piano internazionale la minaccia più grave allo sviluppo etico, sociale ed economico della N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erma restando la necessità della completa tenuta dell'attuale struttura legislativa, giudiziaria e di ordine pubblico di contrasto, è necessario dar vita a nuove iniziative per rendere globale e più incisiva l'azione di contras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onsapevolezza della centralità del problema e della esigenza di affrontarlo con inflessibile rigore anche sul terreno della prevenzione e della repressione penale non deve conferire all'approccio un significato esaustivo dimenticando che esso va collocato in un vasto processo di riscatto civile, economico e sociale, né costituire un alibi per stravolgere i lineamenti dello stato di diritto e della nostra civiltà giuridica. Proprio l'ancoraggio forte ad una legalità severa ma giusta che conferisce alle istituzioni quella superiorità etica che consente allo Stato di contrapporsi con tutto il rigore necessario al mondo della illegalità, dell'arbitrio e del sopruso. Analogamente è indispensabile sottrarre il contrasto alla criminalità organizzata in tutte le sue forme, storiche e non, alle strumentalizzazioni dello scontro politico per riconoscergli finalmente quella valenza istituzionale e nazionale rispetto alla quale far prevalere l'interesse generale su quelli di parte o di fazione. La cultura del sospetto, ispirata ed alimentata dall'interesse politico, faciliterà pure la formulazione di teoremi, ma non produrrà risultati definitivi nella lotta alla criminalità organiz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otenziare le forze di polizia dotandole di mezzi adeguati e tecnologicamente evoluti, fornendo loro idoneo addestramento e riconoscendo la loro professionalità, favorendo un miglior utilizzo del personale di Polizia, troppe volte impegnato in compiti amministrativi e immettendo personale civile assunto per tale specifico impie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alizzare un coordinamento sempre più efficace, grazie alla rigorosa applicazione e integrazione delle predisposizioni in atto. Per una utilizzazione globale e unitaria delle risorse debbono essere coinvolte con una contestuale, univoca ridefinizione del loro status giuridico, anche le Forze di Polizia Municipale e le Organizzazioni di Sicurezza Privata riconoscendo per le guardie giurate un nuovo status giuridico e prevedendo un loro inserimento nell'elenco dei lavori usuranti. Entro i limiti della loro competenza, costituiscono un importantissimo ausilio per il contrasto all'abusivismo, alle rapine, alla microcriminalità (humus naturale della macrocrimin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impiego e la professionalità della Magistratura debbono essere sostenuti e potenziati medi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a più adeguata assegnazione di risorse per la realizzazione di infrastrutture processuali e per la disponibilità di moderne attrezzature operative di tipo informatico e telem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a revisione delle ripartizioni distrettuali e delle piante organiche in funzione delle mutate attuali reali necess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a maggiore elasticità della struttura generale che, nel più assoluto rispetto del dettato costituzionale dell'indipendenza dei magistrati, consenta gli adeguamenti delle disponibilità di magistrati nelle aree di maggiore esigenza, in funzione delle conting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o snellimento ed una accelerazione delle procedure giudizi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 ambito legislativo, mentre sono da tener ben ferme e salde quelle norme di contrasto alla attività delittuosa di stampo mafioso che rendono la nostra legislazione adeguata ed incisiva, debbono essere migliorate e integrate quelle relative al contrasto nei confronti della componente economica della malavita, mediante la definizione per legge di un sistema unitario e completo che assicuri il controllo delle operazioni finanziarie per impedire il riciclaggio del denaro fraudolentemente acquis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ivedere le attuali procedure di sequestro e confisca dei patrimoni della malavita, per renderne rapido l'uso per fini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ollecitare e sostenere uno sforzo di reazione unitario e solidale da parte di tutti i soggetti del mondo economico, in particolare per le piccole e medie impr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necessario sostenere in ogni modo le Associazioni di categoria e gli Ordini professionali perché si uniscano in un sistema coordinato di contrasto e reciproca solidarietà, denunciando ed opponendosi a tutti i tentativi di infiltrazione nel tessuto socio-economico da parte della criminalità di stampo mafio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3. Usura ed estor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sura, ossia il prestito a interessi esorbitanti, che arrivano anche a superare il 100% del capitale prestato, è purtroppo un male ampiamente diffuso in tutta It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sso colpisce in larga parte i  piccoli operatori economici scarsi di credito o che si trovano in momentaneo periodo di difficoltà, che non riescono a ottenere finanziamenti dalle banche e, pertanto, ricorrono a usurai privati, i quali, per assicurarsi il pagamento del servizio del debito, ricorrono alle minacce di violenza a loro, ai loro beni, ai loro famil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estorsioni costituiscono un'attività dolosa largamente praticata dalla malavita organiz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molte aree del Paese le piccole e medie attività imprenditoriali, già sottoposte ad una pressione fiscale pesantissima, sono vessate e schiacciate da questa criminale imposizione che usa mezzi violenti per estorcere contributi illeg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zione propositiva e determinante in sede legislativa avviata dal Governo Berlusconi ha portato alla approvazione della legge sull'usura la quale, in fase applicativa, dovrà ulteriormente essere definita nella determinazione  del tasso di usura e per quanto riguarda le istituzioni dei Fondi da essa prev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Polo pone come impegno inderogabile quello di garantire ai cittadini l'attuazione completa e tempestiva sia della legge sull'usura che di quella sulle estor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i propone di riformare le procedure per la cancellazione dall'elenco dei protesti e il reintegro al credito legale, e di ridurre i tempi di esclusione dai servizi bancari, contenuti nella normativa in vigor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4. Ordinamento giudizi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opinione largamente condivisa che la crisi della giustizia con le sue manifestazioni  più esclatanti quali l'esasperante lentezza dei processi, la  eccessiva ricorrenza degli errori giudiziari e la crescente domanda di giustizia che rimane inevasa, sia conseguenza non solo dell'inadeguatezza delle norme procedurali e di diritto sostanziale, ma innanzitutto di una organizzazione giudiziaria il cui modello è ancora sostanzialmente quello disegnato a cavallo dell'ultima guerra ed ormai largamente superato rispetto ai grandi mutamenti registrati nel Paese. Una modernizzazione complessiva dell'organizzazione giudiziaria è stata finora resa impraticabile dalla incapacità del potere politico di coagulare il necessario consenso intorno ad ipotesi di riforma organica in presenza di un paralizzante clima consociativo e di vincere le resistenze di istanze corporative che hanno permesso solo parziali interventi riformatori in linea con gli interessi settoriali sottostanti.</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partire meglio la giurisdizione tanto in materia civile che penale tra la Magistratura ordinaria e quella onoraria (giudice di pace), valorizzando il ruolo e la professionalità di quest'ultima nel perseguimento di una risposta di giustizia equilibrata e velo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idisegnare gli ambiti territoriali degli uffici giudiziari con un razionale decentramento basato su criteri di omogeneità socioeconomica al fine di garantire ai cittadini un facile accesso al servizio giusti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mprontare la struttura dei nuovi uffici giudiziari sul prevalente modello del giudice monocratico di prima istanza, con riserve di  collegialità per i reati più gravi in materia penale e le questioni più delicate in materia civile, unificando le attuali molteplici figure di Pubblico Ministero ed attrezzando così l'organizzazione giudiziaria sul territorio sempre per dare risposte tempestive ed adegu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conoscere ai magistrati un potere di direzione degli uffici, limitato alla emanazione di direttive organizzative e di coordinamento per il conseguimento dei migliori risultati quantitativi e qualitativi nell'amministrazione della giustizia, affidandone la attuazione al personale amministra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iformare il sistema di reclutamento dei magistrati introducendo un iter formativo iniziale modulato su corsi di formazione post-universitari, propedeutici alla successiva prova di concor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vedere, subito dopo la nomina, un periodo minimo di almeno tre anni di esercizio di funzioni giudicanti per i neo-magistrati e solo dopo questo periodo la scelta tra funzioni giudicanti e requirenti. Occorre attribuire a questa scelta una tendenziale definitività mediante meccanismi di progressione in carriera che favoriscano fortemente il mantenimento delle stesse fun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ecuperare la valenza del principio costituzionale secondo cui i magistrati si distinguono tra loro solo per le funzioni esercitate. Introdurre seri criteri di selezione per la progressione in 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Ripristinare l'organizzazione gerarchica degli uffici del Pubblico Ministero al fine di assicurarne una armonica direzione. Occorre inoltre  garantire da un lato il libero esercizio dell'azione penale, con il solo limite del rispetto della legge e, dall'altro, la riaffermazione del principio di responsabilità che sempre deve accompagnare l'esercizio di un potere-dovere con ampi margini di discrezion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Introdurre il principio di temporaneità e rotazione degli incarichi direttivi dei magistrati al fine di spersonalizzare l'esercizio delle funzioni ed evitare incrostazioni di qualsiasi tipo. Sulla scorta degli stessi principi, evitando comunque di sprecare l'esperienza che ogni magistrato si forma dopo un periodo di adattamento - nel pieno rispetto di altri fondamentali diritti costituzionali -, è opportuno introdurre per tutte le funzioni periodi massimi di permanenza nella stessa se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5. Giustizia civ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ambito della generale crisi della giustizia, la giustizia civile assume aspetti di particolare drammaticità. Dinanzi agli uffici giudiziari pendono milioni di cause ed i tempi di definizione superano abbondantemente il decen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 la  recente riforma del processo civile sembra in grado di offrire un contributo risolutivo per ridurre entro limiti accettabili la durata delle ca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fiducia dei  cittadini verso la capacità del sistema di dirimere  le loro controversie e ripristinare i diritti lesi è tale che si rafforza con la tentazione di ricorrere a forme di giustizia privata, ivi compresa quella offerta dalle organizzazioni crimi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agioni di una tale situazione, che nega una delle funzioni primordiali dello Stato, sono da attribuire da un lato all'eccesso di controversie che si riversano sulla giurisdizione e dall'altro ad un impianto processuale che privilegia puntigliosamente la esplicazione di tutte le attività alla presenza del giudice in udienza, in funzione di una cognizione piena in contraddittorio tra le par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 necessario un potenziamento di strutture e servizi nonché un potenziamento degli organici del personale dell'amministrazione della giustizia attraverso la destinazione di maggiori risorse al set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 inoltre necessario introdurre meccanismi che da un lato consentano di deflazionare il numero delle cause, senza con ciò denegare giustizia, e dall'altro puntino ad accelerare i tempi del processo attraverso procedure più snelle e meno barocc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l fine di decongestionare il contenzioso civile ed alleggerire il carico degli uffici giudiziari è indispensabile privilegiare la soluzione preventiva delle controversie ampliando la possibilità di ricorso all'arbitrato e ad altre forme di conciliazione extra-processuale o preprocessu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arallelamente, un rapido smaltimento del pesante arretrato pendente può essere conseguito anche ricorrendo all'apporto integrativo o straordinario, in apposite sezioni, di avvocati dotati di adeguata esperienza, di docenti universitari e di magistrati in pen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ccorre perfezionare il ruolo e la funzione dei giudici di pace, con i relativi riconoscimenti, in modo da rendere il processo civile strumento di affermazione della legalità in tempi certi e rapi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La ristrutturazione del processo civile potrà ispirarsi al principio secondo cui alle parti del processo va lasciata la gestione dello svolgimento dello stesso, e l'intervento del giudice va previsto a garanzia del rispetto delle regole processuali ed ogni qual volta ognuna delle parti lo richieda per decidere su istanze istruttorie, su istanze cautelari, o su questioni di rito e di merito che precedono e/o anticipano la decisione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i fini dell'accelerazione, dello snellimento e della economia processuale potrà anche essere ampliato il ricorso a procedure preliminari a cognizione sommaria che portino all'emissione di provvedimenti potenzialmente defini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questo salvo il diritto delle parti di dar vita ad una successiva fase giudiziale più articolata a verifica e convalida della fase precedente. Si tratta in sostanza di estendere e perfezionare i meccanismi già vigenti nei processi cautelari min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Va riformato il processo esecutivo con attribuzione delle operazioni di liquidazione dei beni ad organi diversi dal giudice, riservando a questo solo il controllo della regolarità della proced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6. Giustizia pe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inconvenienti dell'attuale processo penale sono essenzialmente costitu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lla durata abnorme ed assolutamente incompatibile con i canoni di un moderno Stato di dirit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ll'evidente squilibrio tra il ruolo del Pubblico Ministero e  quello della difesa e dello stesso giud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dalla sostanziale elusione del principio di obbligatorietà dell'azione penale (che obbliga all'azione nel caso di una notizia di reato) a causa di un'enorme massa di reati che non consente alle strutture insufficienti della giustizia di operare con velocità ed effica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con la conseguenza che una serie di reati a torto ritenuti "minori" e che invece, per la loro diffusione e l'impatto diretto sulla collettività, costituiscono un permanente pericolo per la sicurezza e la tranquillità dei cittadini, rimangono di fatto impuniti. I dati sono quelli di migliaia di reati cosiddetti "minori" che ogni anno si prescrivono e nell'altissima percentuale (50%) degli imputati mandati assolti dai giudici di ogni ordine e gr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centivare il ricorso ai riti alternativi (giudizio abbreviato e patteggiamento), ampliandone anche l'ambito di applicazione, per  ridurre il numero dei processi che arrivano al dibattimento e abbreviare i tempi dei processi st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scludere che il Pubblico Ministero possa attivare o compiere indagini in assenza di una precisa notizia di reato, rendendo inutilizzabili gli atti compiuti violando tale principio, anche al fine di dare certezza al momento di inizio dell'esercizio dell'azione penale ed alla durata delle indagini prelimin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ndere effettivo l'obbligo per il Pubblico Ministero di ricercare anche gli elementi di prova a favore dell'indagato e disciplinare le modalità di acquisizione di elementi probatori utilizzabili nel processo da parte della dif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introdurre criteri vincolanti per definire fin dall'inizio la competenza degli  uffici giudiziari e, quindi, anche dei diversi uffici del Pubblico Mini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umentare il livello delle garanzie relative alla libertà personale dei cittadini attribuendo la competenza sui provvedinmenti di custodia cautelare (attualmente attribuita al G.I.P., giudice monocratico) ad un organo collegiale ed attribuendo, di conseguenza, la competenza per il riesame di tali provvedimenti ad un organo collegiale di secondo grado (Corte d' App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affermare il principio secondo cui la prova deve formarsi nel contraddittorio tra accusa e difesa, rendendo inutilizzabile qualunque elemento probatorio in ordine al quale l'imputato non sia stato posto in condizione di difender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E' urgente pertan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la ridefinizione dell'ambito dell'illecito penale che specifichi quali sono i fatti che lo Stato intende sanzionare in sede penale e quali invece sono quelli che possono essere considerati illeciti solo sotto il profilo disciplinare o amministrativ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la specificazione delle fattispecie incriminatrici, e la loro attualizzazione, al fine di ridurre al minimo le ipotesi di reato generiche, e non facilmente comprensibili dai cittadini, e di eliminare dal nostro ordinamento ipotesi di reato ormai anacronistic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sostituzione in un maggior numero di casi delle attuali pene principali con idonee sanzioni sostitutive e comunque con pene alternative alla dete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inoltre indispensabile, in funzione di una riduzione dei carichi di lavoro, ridurre la perseguibilità di ufficio a quei soli reati che attentano direttamente a interessi generali e/o statuali, ampliando correlativamente le ipotesi di perseguibilità a querela di par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7. Consiglio Superi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a Magistra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rmai da tempo il Consiglio Superiore della Magistratura pare essersi allontanato dalle funzioni di alta amministrazione ed autogoverno della Magistratura assegnategli dalla Costituzione per divenire con sempre maggior frequenza sede di dibattito politico. E' venuto configurandosi in pratica come un organo che, allontanandosi dalla originaria funzione di garanzia della indipendenza ed autonomia della Magistratura, ha visto troppo spesso la componente togata assumere posizioni di riferimento "politico" rispetto ai gruppi dell'Associazione Nazionale Magistrati che l'avevano espre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ridurre la politicizzazione del Consiglio Superiore della Magistratura e riportarlo nella pienezza del ruolo ad esso assegnato dalla Costituzione, gli interventi dovranno riguard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l sistema elettorale della componente togata che dovrebbe essere strutturato su collegi uninominali maggioritari con selezione delle candidature affidata al sorteggio e comunque tale da far venir meno il condizionamento delle "correnti" dell'Associazione Nazionale Magistrati nella scelta dei candid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la normativa relativa alla articolazione interna ed alle funzioni del Consigl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a disciplina degli illeciti disciplinari dei magistrati da definire secondo precetti normativi precisi con speciali procedure istrutto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 struttura della Sezione Disciplinare, che andrà non più eletta, bensì sorteggiata tra i membri del Consiglio per sessioni trimestrali.</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8. Sistema penitenzi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sistema carcerario italiano è unanimemente considerato inadeguato e non rispondente ai dettami di un moderno Stato democr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particolare le condizioni di vita all'interno dei carceri non consentono di operare seriamente per il recupero dei detenuti e la stessa organizzazione dell'amministrazione penitenziaria comporta una mortificazione continua per tutti gli operatori del settore e, soprattutto, per i più volentero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deve costruire una struttura e una amministrazione penitenziaria che assicurino le finalità di custodia nel rispetto della dignità dei reclusi, al fine del loro recupero, e nel rispetto delle esigenze di sicurezza e dignità di quanti prestano nel settore la loro op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mministrazione penitenziaria va profondamente riformata decentrando la maggior parte delle funzioni amministrative seguendo il principio della competenza sussidiaria e cioè attribuendo ai singoli istituti e, comunque, alla struttura periferica tutte le competenze possibili e lasciando all'amministrazione centrale solo le competenze di coordinamento e quelle che non possono essere decentr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Va riconosciuto il ruolo e la specificità di tutte le categorie di operatori del settore e va valorizzata, con i conseguenti riflessi funzionali ed economici, la professionalità di ciascuno, dagli appartenenti al corpo di Polizia penitenziaria agli operatori professionali ed amministr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a comunque  perseguito anche il recupero dei detenuti con appositi programmi ai quali ammettere i detenuti che dimostrino effettiva volontà di recupero ed abbiano mantenuto una condotta irreprensibile, con particolare attenzione al rispetto della massima sicurezza all'interno e all'esterno delle strutture carcerarie e della effettività della pe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9. Ambi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la gestione dei rifi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gestione dei rifiuti urbani e di quelli derivati dalle attività produttive rappresenta oggi un grosso problema, non rimovibile. Parallelamente infatti ad una crescita costante della quantità di rifiuti generale si assiste ad una sempre più generalizzata difficoltà di individuare forme di smaltimento idonee. Ciò provoca costi crescenti e gravi problemi gestionali nonché igenico-sanit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ause di questa situazione  sono facilmente individuabili nella mancanza di una chiara politica nazionale di gestione del problema, in una normativa complessa, confusa ed insufficiente, e soprattutto in un sistema di smaltimento carente ed inadeguato. Seppure interventi che riguardino queste tre aree sono da considerarsi improrogabili, è da sottolineare l'urgenza di un approccio nuovo a questo problema, basato su una responsabilizzazione estesa dei soggetti coinvolti e  forme di gestione che coinvolgano anche il settore pri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deve uscire decisamente dalla logica centralistica non in grado di assicurare adeguati cartelli e abbandonare la demagogia di difesa irrazionale dell'ambiente che non indica vie percorribili per questa dif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efinire, in collaborazione con le parti interessate, gli indirizzi della politica di gestione dei rifiuti, attraverso forme di accordo e di contrattazione volontaria, definite a livello nazionale e territoriale, dove i diversi soggetti pubblici e privati sottoscrivino impegni in forme organizzative e gestionali di tipo privatistico di collaborazione e di partecipazione attiva per il recupero dei materiali riciclab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cedere, anche attraverso la redazione di un Testo Unico, alla revisione e semplificazione della normativa in materia che porti a privilegiare misure intese a prevenire la produzione dei rifiuti, il reimpiego ed il riciclo nonché altre forme di valorizzazione, ai fini della riduzione della quota di rifiuti da avviare allo smaltimento fi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emplificare, unificare e accelerare le procedure autorizzative, anche attraverso forme di autocertificazione accanto ad un rafforzamento del sistema dei control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vedere l'organizzazione dei servizi di gestione dei rifiuti anche attraverso la revisione dell'attuale sistema, che prevede una gestione monopolistica da parte dell'ente pubblico indipendentemente dai suoi costi e dai suoi risultati. Introdurre meccanismi di riduzione della presenza pubblica nel caso in cui il cittadino, attraverso la propria partecipazione ad iniziative di raccolta differenziata o di riutilizzo, riduca la propria produzione di rifi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Mettere in atto procedure di individuazione della migliore tecnologia di smaltimento che tengano però sempre conto della economicità generale nella gestione dei rifiuti. In questo senso vanno incentivate tutte le forme di utilizzazione dei rifiuti ai fini della produzione di energia termica. Attivare forme di partecipazione trasparente dei cittadini ed in grado di ottenere il consenso alla localizzazione degli impianti, anche sulla base di eventuali misure compens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Attivare forme di incentivazione e disincentivazione economica in grado di premiare investimenti in tecnologie innovative ed interventi di prevenzione a monte della produzione dei rifiuti nonché forme di partecipazione ad iniziative di raccolta differenziata o di riutilizzo, orientate a scoraggiare la produzione eccessiva di rifiuti nelle diverse fasi del ciclo di consu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vviare la bonifica dei siti contaminati elaborando una precisa normativa tecnica a riguardo tuttora ass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0. Ambiente: il controll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inquinamen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enomeni d'inquinamento di qualsiasi origine  siano,  sono i sintomi della cattiva gestione del bene "ambiente". Soltanto attraverso una politica ambientale efficiente, che si proponga di  proteggere l'ambiente, non solo controllando a valle le fonti d'inquinamento, ma soprattutto intervenendo in modo preventivo, attraverso azioni che contribuiscano a modificare abitudini e preferenze dei consumatori, nonché comportamenti sociali generalizzati ambientalmente negativi, si può raggiungere l'obiettivo di uno sviluppo economicamente sosten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 tratta quindi di trasformare l'attuale politica di controllo dell'inquinamento, in larga misura impostata su obblighi e standard molto stringenti, peraltro poco rispettati, in una politica flessibile di stimolo e di incentivi per l'uso di tecnologie "pulite" dove la cattiva gestione ambientale dell'attività produttiva sia fortemente disincentiv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ettere a punto una politica organica di interventi mirati e di iniziative sperimentali che preveda forme di incentivazione per le produzioni ambientalmente compatibili e disincentivazione economica per le produzioni ambientalmente non compatibili. Si pensa, in particolare, alla promozione di azioni mirate alla diffusione di tecnologie e prodotti puliti, in particolare, anche attraverso "marchi di qualità ecologica". Si prevedono inoltre iniziative di sostegno per le imprese impegnate in concreti interventi nei processi produttivi, piuttosto che in interventi di disinquinamento a valle dell'impresa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ivedere la normativa ambientale, introducendo misure atte a stimolare interventi di tipo preventivo, determinando la fissazione di standard sulle emissioni delle attività e alle forme di inquinamento più rilev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vviare una nuova politica dell'energia che individui i sistemi di produzione dell'energia più efficienti e più compatibili ambientalmente, tenendo conto delle caratteristiche peculiari del nostro Paese sia in termini di risorse energetiche che in termini di struttura territorial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1. Ambiente: la gest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le risorse idr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blema della gestione delle risorse idriche rappresenta una questione centrale della più vasta problematica ambientale. L'acqua infatti non è più una risorsa illimitata a costo zero, ma un fattore di produzione e un bene di consumo a costo crescente. Nel contempo l'acqua è anche una componente fondamentale del sistema ambiente e territo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una sostanziale abbondanza di questa risorsa, l'uso sconsiderato e la cattiva gestione hanno portato ad una situazione, quella attuale, di forte criticità: si registrano infatti forti sprechi nella distribuzione come in alcune tipologie di consumo. Si verifica una forte discontinuità negli approvvigionamenti, soprattutto in determinate aree del Paese. Le caratteristiche qualitative, anche a causa della perdurante carenza di capacità di depurazione, sono fortemente compromesse. La causa di questa situazione è dovuta anche ad una gestione che, nonostante le più recenti revisioni, risulta ancora fortemente burocratizzata e frammen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evidente pertanto la necessità di arrivare ad una gestione industriale del sistema idrico che consenta una ripartizione equilibrata di tale risorsa e favorisca lo sviluppo di una rete moderna di captazione, adduzione e depu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ettere a punto e realizzare nel concreto una pianificazione nazionale e territoriale integrata delle risorse idriche che, attraverso un confronto tra disponibilità e fabbisogni, indirizzi la riorganizzazione dei servizi di approvvigionamento, distribuzione e depurazione, nell'ottica della tutela dei fiumi e dei bacini idrici. Prevedere la revisione della Legge Galli fissando criteri omogenei circa l'attuazione e l'efficacia in relazione agli ambiti ottimali di gestione delle risorse idr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ocedere, anche attraverso la messa a punto di un Testo Unico in materia, all'attuazione della legislatura vigente in particolare per quanto riguarda l'operatività dei piani di bacino e delle relative Autorità di controllo nonché alla ripartizione chiara e razionale delle diverse compet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Migliorare e, dove necessario, potenziare i servizi di gestione dell'acqua e le relative infrastrutture anche attraverso la loro eventuale privat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vedere il sistema delle tariffe e dei trasferimenti delle risorse raccolte, commisurandole ai consumi effettivi, alla qualità dei servizi ricevuti dagli utenti, nonché agli u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mpostare una politica di incentivazione del riuso delle acque e delle produzioni a basso consumo, scoraggiando, anche attraverso tariffe differenziate a seconda del livello dei consumi e della qualità dell'acqua restituita, gli sprechi ed i consumi eccess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vedere il sistema dei controlli, semplificando il regime autorizzativo in situazioni di scarso impatto ambientale e rendendolo invece più restrittivo nei casi di maggior impatto ambientale. Introdurre, quando è opportuno, parametri di controllo riferiti alla qualità dei corpi recettori e dei punti di emissione rafforzando, in questo senso, la Legge Mer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2. Ambiente: l'energ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ssenza di una chiara ed organica politica energetica ha determinato un sistema energetico, in questi ultimi anni,  basato sostanzialmente su un elevatissimo livello di dipendenza dall'estero in termini di approvvigionamento dei prodotti petroliferi e di energia elettrica e su una scarsa differenziazione in termini di tipologie di combustibili utilizzati. Questa situazione non solo non ha prodotto di fatto rilevanti benefici in termini di tipologie di combustibili utilizzati e di riduzione degli effetti ambientali della produzione di energia, ma ha congelato ogni iniziativa mirata alla sperimentazione e allo sviluppo di nuovi sistemi di produzione più efficienti e compatibili ambienta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battito sulla politica energetica si è così ridotto ad uno sterile confronto sulle opportunità dell'uso di un combustibile piuttosto che di un altro in una specifica realtà territoriale piuttosto che in un'alt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aprire il dibattito sulla futura politica energetica del nostro Paese, in modo da arrivare, nel più breve tempo possibile, ad individuare sistemi di approvvigionamento e produzione dell'energia più efficienti e compatibili ambientalmente nonché idonei alle caratteristiche peculiari del nostro Paese. Elaborare un Piano Nazionale che abbia come strategia di base una maggiore autonomia energetica e un sistema energetico nazionale equilibrato economicamente ed ambienta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timolare, attraverso interventi specifici ed azioni mirate di sostegno e supporto, una maggiore efficienza energetica sia in termini di produzione che di consu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ivedere l'attuale sistema di tariffazione dell'energia secondo criteri che incoraggino il risparmio energetico, l'uso di energie alternative e la maggiore efficienza energe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ncentivare l'autoproduzione di energia e la cogenerazione e non solo attraverso un sistema di tariffe agevolate, ma anche attraverso l'apertura di forme di collaborazione tra pubblico e privato che favoriscano una più razionale combinazione di fonti energetiche e modelli di consu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trodurre standard di consumo energetico e marchi di efficienza energetica sia a livello di impianti industriali che di apparecchiature elettriche ad uso domestico e favorire l'introduzione di misure che mirino a verificare e controllare la dispersione dell'energia negli edif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Attivare campagne di informazione sulle esigenze di risparmio energetico e forme di partecipazione dei cittadini all'identificazione delle migliori opzioni energetiche in grado di ottenere un ampio consenso sulle scelte di localizzazione degli impianti, anche sulla base di eventuali misure compensa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E' necessario che lo sviluppo dell'industria energetica e del ciclo di utilizzo dell'energia avvenga nel rispetto dell'ambiente, in un'ottica di progressivo miglioramento della qualità dei prodotti forniti, della salvaguardia del territorio e della salute pubblica.</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3. Ambiente: la gest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el territo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questioni connesse all'uso del territorio sono estremamente complesse in quanto si riferiscono a tipi di problemi assai diversi tra loro: quelli connessi con la struttura del sistema dei trasporti e quelli connessi allo sfruttamento delle cave piuttosto che all'urbanizzazione diffusa e alla localizzazione delle aree industriali sono tra di loro molto diversi. Un elemento comune li origina: l'assoluta mancanza di politiche d'indirizzo e,  di conseguenza, un accumulo di interventi assolutamente non coerenti tra l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onseguenze sul territorio di tutto ciò sono evidenti, con un crescente degrado delle aree urbane e ad un livello d'inquinamento delle stesse ormai vicino a livelli di criticità assoluti. Tutto ciò evidentemente a discapito del patrimonio paesaggistico e naturale che si è ridotto ed in alcuni casi degradato irrimediabi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Avviare un corretta pianificazione territoriale che realizzi una reale tutela delle bellezze naturali e delle aree protette ed un'effettiva applicazione della valutazione dell'impatto ambientale, senza che ciò comprometta né lo sviluppo economico delle aree coinvolte né le esigenze di tutela ambi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vviare una indispensabile politica nel settore del turismo e nella protezione dei beni culturali, in modo da rendere la tutela delle bellezze naturali ed artistiche il fattore propulsivo per molte aree d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Elaborare ed avviare una nuova politica dei trasporti che individui i sistemi di trasporto urbani ed extraurbani più efficienti e più compatibili ambiental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ttuare le più recenti norme in materia di tutela delle risorse idriche e di difesa del suolo, nonché realizzare una piena, concreta e fattibile applicazione della normativa in materia di rischi industriali, di inquinamento acustico e di valutazione d'impatto ambientale (VIA). E' necessario potenziare il servizio tecnico nazionale affinché sia realizzato un maggior controllo, venga eseguito un censimento e una mappatura di tutte le aree a rischio idrogeologico, siano censite e monitorate tutte le attività estrattive e vengano integrate a livello centrale tutte le banche dati territoriali /ambientali sia pubbliche che priv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vviare una politica organica in materia di gestione delle aree protette che, oltre a coinvolgere le comunità locali già durante il processo della loro individuazione, garantisca la salvaguardia delle zone a maggior pregio, consenta una fruizione "ecocompatibile" da parte del pubblico e rappresenti uno stimolo alla loro valorizzazione ambientale ed econom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ntervenire attraverso una politica organica di interventi strutturali e di incentivazione e disincentivazione economica sul problema dell'inquinamento delle aree urbane, anche favorendo misure indirette (ad es. semplificazione delle procedure burocratiche, informatizzazione diffusa e tele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Tutelare la biodiversità biologica attraverso la combinazione di misure di salvaguardia delle specie animali e vegetali, l'istituzione e la corretta gestione di aree protette e strategie di gestione del territorio di ampio respiro che assicurino che tali aree non divengano oasi di diversità a sé stanti, ma si integrino con il territorio circost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Creare una politica finalizzata alla tutela fluviale e ad adeguati sistemi di protezione contro lo straripamento e le inond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4. Urbanis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ientamento culturale e metodologico dell'attuale legislazione urbanistica risale alla Legge 1150 del 1942. Da allora si sono sommate varie leggi e leggine che hanno prodotto una matassa normativa ingovernabile, sfuggita agli stessi addetti, in cui è stato dominante il modello collettivista e ove spesso si è violato lo stato di diritto a tutela degli interessi de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al pari degli altri Paesi europei, come la Germania, si regge sulla storica armatura urbana delle "100 città" e su una campagna di pregio ormai urbanizzata. Rispetto a queste realtà risultano ormai rigidi, massificanti, omologanti e impraticabili i piani territoriali che si sono succeduti in quest'ultimo cinquantenn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nione Europea, nel "libro verde" sull'ambiente urbano del 1990, ha raccomandato di privilegiare la qualità urbana sulla quantità degli standard, il recupero appropriato degli edifici di pregio rispetto alla nuova edificazione, la differenza urbana e culturale rispetto alle omogeneità territoriali, il rispetto dei luoghi anziché il ricorso alle zone funzionali, la specificità e l'integrazione territoriale anziché la generalità delle prescrizioni e le separazioni fun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versità delle situazioni culturali, la ricchezza dei contrasti tra i luoghi del Paese, le originalità regionali e le singole identità urbane sono state penalizzate da leggi inappropriate, da un'urbanistica totalizzante, da regolamenti sovente contrastanti, da norme talvolta inapplicabili, in una crescente confusione di ruoli e competenze degli organi preposti e in assenza delle dovute responsabi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anno dunque affermati i seguenti princip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 normativa urbanistica va vista principalmente come mezzo di composizione degli opposti interessi, in una visione generale di libero mercato, caratterizzata dal fine di tutelare i bisogni umani e le libertà fondamentali de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intervento pubblico nell'edilizia e nell'urbanistica va essenzialmente destinato alla promozione dei sistemi specifici di infrastrutture e non alla realizzazione di un'urbanistica glob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a superata la zonizzazione astratta e specializ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va realizzata, per quanto possibile, la divisione dei pot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effetto città deve essere recuperato. Gli standard, così come sono strutturati, hanno comportato essenzialmente la realizzazione di perife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 beni di interesse pubblico vanno individuati nominalmente e tutelati in modo non generico, ma specifico e limi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vanno delimitate in modo espresso e chiaro le competenze delle singole autorità pubbliche, al fine di tutelare le prerogative delle autonomie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ciò comporta il riconoscimento di una prevalenza della norma, che è garanzia di libertà, rispetto al piano come progetto globale, onde consentire la spontanea e vitale evoluzione e trasformazione della città. Una legge urbanistica sostanzialmente nuova non potrà essere formata se non dopo la riorganizzazione costituzionale del territorio, con la formazione di nuove competenze degli Enti territoriali e conseguentemente con la riformulazione di norme anche costituzionali e la revisione della Legge 142/90.</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transitorio occorre comunque approntare una legge statale urbanistica che persegua essenzialmente i seguenti fini, ponendo gli elementi cornice alle future leggi regionali in ma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semplificazione delle normative, dei regolamenti, dei controlli e la riunione delle varie leggi in un testo un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brogazione di una serie di leggi e di nor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tutela dell'ambiente col recupero degli spazi edifi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disciplina della proprietà immobiliare sotto il profilo urban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tali motivi, in via di principio, si può affermare che l'impianto della Legge urbanistica del 1942, integrata dalla Legge ponte 765/67, è tuttora valido e potrà essere rivitalizzato con l'abrogazione della maggior parte delle leggi urbanistiche success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5. Protezione civ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sboscamento, gli incendi boschivi, l'edilizia abusiva, le escavazioni negli alvei fluviali, gli errati interventi di regimazione delle acque, le opere portuali non del tutto corrette hanno alterato non solo in maniera peggiorativa l'ambiente naturale, ma hanno avuto ripercussioni altamente negative, e spesso nefaste, anche sull'uomo e sulle sue attiv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rane, alluvioni, mareggiate dannose sono costate alla comunità più di quanto sarebbe costata una seria politica di interventi di gestione razionale del territo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n questo ambito in particolare, e in generale per quanto riguarda la politica ambientale, va rigorosamente applicato il principio di sussidiarietà: l'ente Regione deve essere il centro di gestione unitaria e di coordinamento delle varie forme di intervento sul territorio. Deve essere quindi eliminata l'attuale confusione e commistione di responsabilità tra Autorità di bacino, Ministero dei Lavori Pubblici e dell'Ambiente, Dipartimento della Protezione Civile, Ministero degli Inter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Si deve vietare severamente l'alterazione delle sponde fluviali ed avviare, ove possibile, la rinaturalizzazione degli alvei mettendo in opera i piani di bacino (previsti dalla Legge 183/89).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Bisogna procedere ad una pianificazione del territorio che non sia articolata su sovrapposizioni di leggi e norme talora contrast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evono essere infine semplificate e coordinate le procedure previste dalle leggi di programmazione e spesa attualmente vigenti (305/89 e 183/8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i deve realizzare una politica di tutela fluviale, adottando strumenti di protezione dalle inondazioni e dagli straripam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6. Paesaggio co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bene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esaggio italiano, come risultato della natura e dell'attività umana nel corso della storia, è a giusto titolo un bene prezioso e unico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liferare di leggi e provvedimenti, che hanno sovrapposto e reso conflittuali competenze e interessi, dimostra l'oggettiva impotenza delle amministrazioni nel poter procedere a una qualificata tutela del paesagg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ragioni sono molteplici: la complessità dei meccanismi di controllo (rapporto Stato-Regione e subdeleghe ai Comuni), la mancanza di regolamenti urbanistici, la diffusa carenza progettuale, ma soprattutto l'assenza di "cultura" del paesaggio (che in Italia è stata fraintesa, dal dopoguerra ad oggi, con la politica del territorio) e quindi di un corretto indirizzo disciplin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cedere alla unificazione della normativa di tutela (prendendo atto che la difesa del paesaggio è principio costituzionale e rientra nei compiti primari dello Stato), snellimento delle procedure di controllo e di gestione che devono essere viceversa garantite dalla specifica qualità professionale dei funzionari prepo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Conferire competenze specialistiche alle Sovrintendenze, delineando una più specifica linea di gestione amministrativa del paesaggio distinta da quella dei monumenti, attraverso una particolare qualificazione del personale e sempre nella consapevolezza dell'unità imprescindibile della cultura che proprio nel paesaggio storico trova elementi di complessità notev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alizzare forme di "restauro del paesaggio" da attivare con gli stessi meccanismi del restauro monumentale e cioè, da un lato, con finanziamenti diretti dello Stato almeno per i siti particolarmente significativi di proprietà demaniale o di Enti, dall'altro, incentivando Enti, privati, fondazioni, associazioni ad effettuare opere di risanamento paesaggistico nelle zone particolarmente degradate, all'interno di quelle vincolate dalla Legge 1497/39 e 431/859.</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disegnare il volto delle periferie, il cui degrado - a partire dal dopoguerra- ha contribuito a vanificarne la percezione dell'immagine. Occorre attribuire ai quartieri urbani lo stesso valore estetico, sociale e culturale dei centri stor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7. Cultura e patrimon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art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atrimonio storico, artistico, culturale è una delle radici fondamentali dell'identità della Nazione italiana e delle città e Regioni che la compongono. Esso è al tempo stesso un patrimonio che germoglia nell'attuale, viva, creatività italian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isogna partire dal presupposto che questo immenso patrimonio culturale non è una tra le ricchezze dell'Italia, ma la forma fondamentale e specifica della sua realtà. Perciò esso è da considerare non come semplice memoria da conservare ma come elemento basilare del nostro modello di svilup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tutela, la conservazione e la valorizzazione di questa inestimabile ricchezza artistica, culturale e ambientale, che non ha eguali nel mondo, può divenire una delle maggiori fonti di ricchezza soprattutto attraverso l'industria del turism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le possibilità di lavoro nei luoghi archeologici, nei musei, nel restauro, nei parchi, nella produzione di prodotti agricoli di qualità, nell'utilizzo delle risorse naturali, nelle energie rinnovabili, nell'artigianato, nell'arte, nell'uso dei materiali edilizi locali, nell'educazione e nelle comunicazioni, possono essere moltiplicate in un vero e proprio processo di investimento nel "capitale naturale" complessivo ital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vestire nel "capitale naturale", inteso come la somma del capitale artistico e di quello più propriamente ambientale, significa oggi aprire la strada dello sviluppo sostenibile, di una migliore qualità della vita e del futuro delle nuove gene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ciò l'amore e il mantenimento dell'antico costituiscono al tempo stesso il fondamento del futuro e la possibilità di perseguire anche oggi quel primato nelle arti e nella cultura che l'Italia ha avuto nel pass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 necessario ripensare interamente tutta la politica che riguarda il patrimonio storico, artistico e culturale. E' giunto il momento di avvalersi delle migliori esperienze europ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rioritario discutere dell'opportunità di istituire un Ministero per la cultura  e di assegnare nuove e più moderne strutture alla promozione della creatività italiana all'es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a riforma del sistema museale costituisce un obiettivo fondamentale. Occorre introdurre la partecipazione dei privati alla gestione dei musei e promuovere una loro maggiore autonom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musei, inoltre, indipendentemente dalla loro appartenenza a enti e soggetti diversi, dovrebbero costituire un "sistema" o un "circuito" museale territoriale, inteso quale insieme di servizi, come, ad  esempio: vendita dei cataloghi, servizi di ricezione, di info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i dovrebbero assegnare, in linea di massima, alle istituzioni pubbliche le specifiche attività culturali, scientifiche e di tutela, mentre ai soggetti privati quelle gestionali, commerciali e relative alla promo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ccorre lanciare, anche nel campo dei beni culturali, il project financing. L'intervento del capitale privato nel restauro, nella conservazione e valorizzazione delle opere d'arte del nostro Paese ha il duplice obiettivo di restituire all'antico splendore e alla fruibilità pubblica le opere artistiche, e di renderle al tempo stesso "profittev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E' necessario ripristinare totalmente le agevolazioni fiscali (previste dalla Legge 512 del 1982) e l'approvazione del relativo regolamento d'attu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Instaurare un nuovo rapporto di collaborazione e un sistema integrato di competenze tra Stato, Regioni e Enti locali, posto che "l'intreccio tra beni culturali, architettonici e ambientali rende di fatto difficilissima ogni gestione efficace che non si basi sull'integrazione delle competenz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ccorre riservare allo Stato la tutela ultima del bene, mentre la gestione e la valorizzazione potrebbero essere attuate dagli altri livelli di governo, nonché dai privati e dai soggetti della società civ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tabilire un coordinamento fra operatori turistici e operatori culturali, con l'obiettivo di raggiungere una diversificazione dei flussi turistici a vantaggio delle aree più marginali e delle piccole città d'a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ono necessari e urgenti l'aggiornamento ed il rilancio della cosiddetta "legge del 2%", in forza della quale questa percentuale del costo di ogni opera pubblica deve essere destinata ad interventi degli artisti o ad opere d'arte che ne marchino il "decoro" e il segno del tem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8. Metropoli e città d'a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direzione dello sviluppo delle città deve essere suggerita dal profilo sociale e culturale delle stes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ogettazioni non devono essere concepite in astratto, e così le decisioni degli amministratori, ma devono tenere conto delle scelte prevalenti fra i cittad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modo di procedere renderà certamente più vivibili le città: quelle più piccole e quelle più grandi, le cui periferie testimoniano purtroppo degli scempi compiuti negli ultimi dece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a caso oggi fenomeni allarmanti di disagio sociale e di violenza, diffusi specialmente fra le nuove generazioni, si annidano e si propagano dalle città e dalle metropoli devastate dalla bruttezza e dal degra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adice del problema sta nella totale sconnessione tra la comunità vivente dei cittadini e la città come realtà spaziale organizzata, mentre ciò che ha caratterizzato l'Italia nel passato è stato il legame inscindibile tra la personalità morale dei cittadini e l'aspetto materiale della città, investito di un significato estetico in ogni sua par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ccorre riconsiderare il territorio come "territorio storico", superando così la divaricazione fra il regime vincolistico dei parchi e dei centri storici, e il resto del territorio dove è praticamente consentito ogni u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 necessario evitare ogni ulteriore consumo del suolo, privilegiando il restauro dei centri storici e il recupero del patrimonio edilizio esist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i deve recuperare un rapporto fra ambiente costruito e ambiente naturale, sull'esempio delle antiche città italiane, soprattutto attraverso l'uso di tecniche costruttive e di materiali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i impongono interventi  che attribuiscano una identità culturale e ambientale ai diversi quartieri e una diversa qualità urbana tipica delle città storiche, per evitare il degrado e lo squallore delle periferie urb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siderare determinante il ruolo degli artisti per migliorare l'aspetto delle nostre città. Dobbiamo imparare ad esigere la bellezza negli spazi pubblici in accordo con la nostra storia e le nostre tradizioni cultu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ccorre promuovere fra i cittadini e soprattutto fra i giovani una cultura di relazioni con il territorio, esaltandone i rapporti storici, culturali e ambi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9. Spettaco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passato l'Italia era riconosciuta e stimata nel mondo per la ricchezza delle sue produzioni artistiche e monumentali. Oggi, alle soglie del nuovo millennio, siamo di fronte ad un patrimonio disperso, poco tutelato e per nulla incentivato, una vera e propria ricchezza in stato di abband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alogamente, nel settore dello spettacolo, la situazione si è ulteriormente aggravata in seguito alla soppressione del Ministero per il Turismo e lo Spettacolo e la conseguente mancanza di un riferimento politico e amministrativo qualific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 Fondo Unico dello Spettacolo (FUS) è fallito nella sua funzione fondamentale, che era quella di razionalizzare l'intervenrto dello Stato nel settore. Le sue caratteristiche di fondo di programmazione pluriennale e di strumento di adattamento flessibile alle esigenze dello spettacolo sono state totalmente vanificate da una gestione rigida, statica e tutt'altro che trasparente. La Legge 203 del 1995, che avrebbe dovuto attivare un meccanismo di riordino dell'intervento dello Stato in materia di spettacolo, è ancora inattuata. Il Governo non ha ancora elaborato le bozze di decreti delegati governativi che la legge stessa prevedeva. Leggi nuove che avrebbero dovuto anche regolare il rapporto tra Stato centrale ed Enti loc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utto il settore dello spettacolo e dei beni culturali necessita di una riforma che parta da una analisi accurata delle strutture esistenti e delle dinamiche di sviluppo, stabilendo innanzitutto un più corretto rapporto tra domanda e offerta, tra costi e ricavi e tra investimenti pubblici e utilità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talia deve interrogarsi sul valore da assegnare alla cultura, all'arte, al pensiero creativo, come condizione essenziale per assicurare uno sviluppo armonico ed equilibrato di tutta la società.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re vita ad un Ministero della cultura, che aggreghi tutte le competenze, ora disperse fra vari ministeri, con l'obiettivo di tutelare e promuovere l'arte e la cultura in Italia e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pprovare le leggi-quadro per il riordino dei settori dello spettacolo, in modo da porre fine ad un assistenzialismo che mortifica la qualità e stabilire un nuovo rapporto con il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are vita ad una riforma degli enti lirico-sinfonici trasformando la natura giuridica degli stessi in enti pubblici econom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omuovere l'investimento privato nel settore dello spettacolo anche attraverso una congrua defiscalizzazione e  deducibilità degli oneri sociali, nonché dei contributi consistenti in lasciti, donazioni, atti di liberalità, contratti di sponsor e di mecenatism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centivare le attività dello spettacolo  attraverso misure quali il tax-shelter (rendere non imponibili certi importi), la detassazione sui biglietti d'ingresso e sugli utili reinvest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Costituire per ogni settore dello spettacolo, in seno al costituendo Dicastero per i problemi della cultura, organi con poteri decisionali (Autorità di garanzia) composti in maggioranza da figure professionali omogen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rocedere alla ridefinizione delle competenze e dell'attività dei vari enti teatrali (a partire dal ruolo positivo svolto ad esempio dall'ETI)  e alla creazione di una unica agenzia nel campo cinematografico (nata dalla fusione tra Ente Cinema, Cinecittà e Istituto Lu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Incentivare la prassi della commissione agli artisti, da parte dello Stato e di altri soggetti, al fine di promuovere l'arte contemporanea. Oltre alla valorizzazione del patrimonio culturale del passato, infatti, occorre stimolare le nuove creazioni come opere teatrali, balletti, opere liriche, musica sinfonica e da cam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gevolare l'apertura di multisale e centri di spettacolo che, grazie alla loro capacità di attrazione, hanno permesso di aumentare, in molti Paesi, il numero dei biglietti venduti: ciò comporta l'abolizione di molti degli attuali vincoli e ostacoli amministrativi, nonché l'introduzione di incentivi fiscali per chi intraprende opere di ristruttu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Promuovere una nuova legislazione nel campo dello spettacolo di intrattenimento, che ne sostituisca l'ormai superato ordinamento. Occorre inoltre snellire le procedure amministrative e ridurre l'eccessivo carico fiscale in un settore che rivela forti possibilità di sviluppo e di creazione di nuovi posti di lavoro. Ciò anche al fine di semplificare le procedure di impiego dei professionisti e di eliminare le forme di lavoro sommerso che esist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0. S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rganizzazione sportiva in Italia abbisogna di interventi generali, volti a favorire lo sviluppo delle attività sportive, strumento di promozione umana e sociale, attraverso la difesa dell'autonomia e dell'indipendenza dell'organizzazione sportiva per la quale debbono essere previste forme giuridiche adeguate alla realizzazione delle proprie fin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port è inoltre un grande mezzo di comunicazione fra gli uomini e fra i popoli e rappresenta al tempo stesso un potente fattore di relazioni e di scambi fra i Paesi dell'Europa e del mondo int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aborare ed attuare una politica a favore dello sport come fatto culturale pianificato fin dalla scuola dell'obbligo con una programmazione territoriale dell'impiantistica basata sui bacini di utenza e sulla polivalenza degli impianti st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gevolazioni fiscali e facilitazioni alle società che si impegnano nello sport agonistico o di b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Una legge per l'associazionismo sportivo dilettantistico che preveda agevolazioni fiscali, tributarie e nei rapporti di lavoro; che definisca nuovi e più accessibili rapporti con il credito sportivo e con gli Enti locali; che contenga norme più chiare e semplici per una vera tutela sanitaria e che rilanci un piano di intervento nazionale e regionale anche prevedendo collaborazioni con i soggetti privati, in favore dell'impiantistica sportiva con particolare riguardo alle Regioni meno dotate di strutture spor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Nuovo rapporto scuola-sport ridefinendo sia le attività di educazione fisica all'interno dei programmi di studio sia al di fuori dell'orario scolastico. Prevedere l'inizio di corsi di attività motoria, con particolare riferimento alla sfera ludica, dalla scuola materna, ridefinendo in modo più serio l'educazione motoria e fisica nella scuola elementare. Prevedere il finanziamento di tutto questo programma utilizzando parte degli introiti che lo Stato percepisce con il Totocal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Considerare la carriera scolastica svolta dall'ISEF equivalente alla carriera svolta per conseguire la lau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Ridefinizione della legge istitutiva del CONI, adeguandola alle mutate esigenze della società italiana e alla notevole crescita del movimento sportivo di base e di vertice. E' necessario inoltre riconoscere al CONI una maggiore autonomia gestionale e una migliore funzionalità sia giuridica che ope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iformare la legge 91 sullo sport professionistico, superando tutti gli ostacoli normativi che non consentono lo sviluppo di una vera "cultura d'impresa" anche nelle società professionistiche spor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Lanciare una forte iniziativa di promozione culturale dei valori dello sport. Lo sport inteso come sviluppo psico-fisico equilibrato dei giovani, per il benessere dei meno giovani e come apprendimento di precise regole di rispetto degli al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Incremento della tutela dei praticanti riguardo alla sicurezza personale e a quella delle strutture in cui l'attività sportiva si svol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APITOLO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RE SOLIDARIETA', SICUREZZA E AIUTO A CHI E' MALATO, A CHI E' ANZIANO, A CHI NE HA VERAMENTE BISO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vuole essere la forza politica di chi ha veramente bisogno, di coloro che più soffrono  della crisi della famiglia: i bambini e gli anz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amo per l'egualitarismo delle richieste, ma per il riconoscimento della differenza dei bisogni. Vogliamo perciò differenziare le politiche della salute, delle pensioni e dell'assistenza sociale, nel riconoscimento che la prtotezione dei più deboli, nella società, deve essere svolta dallo Stato, ma anche nella convinzione che chi può fare da solo non debba ricorrere all'aiuto 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ogliamo uno Stato sociale che si apra al concorso di tutte le iniziative libere che nascono spontaneamente nella società civile e che non appartengono né allo Stato né al mercato: il volontariato, il non-profit, la cooperazione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i differenti bisogni risponderemo con differenti proposte, modellate sulle esigenze specifiche delle persone e non sulle pretese organizzative degli apparati pubbl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qualità morale di una società si manifesta nella cura verso coloro di cui nessuno si c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miglia é il modello e la risorsa della solidarietà, essa é il principio da cui la solidarietà sgor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1. Fam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famiglia rappresenta un elemento di stabilità, di equilibrio e di solidarietà. Il nucleo familiare deve restare al centro della società italiana per evitare la dissoluzione dei vincoli di solidarietà che sono un patrimonio non sostituibile da forme di intervento 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 titolari dei "diritti sociali" non sono solo gli individui ma anche i soggetti sociali, come la famiglia, perché esercitano funzioni sociali. Per questo è necessario che esistano delle risposte in termini di Stato sociale specificamente aderenti ai bisogni delle famigl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giovani incontrano grandi difficoltà a costituire una famiglia, gli anziani non autosufficienti potrebbero essere meglio assistiti in famiglia, il trattamento fiscale delle famiglie è addirittura penalizza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 Stato assistenziale interviene con logica burocratica, mentre invece molti servizi possono essere svolti dalle famiglie o dai gruppi amicali con maggiore sostegno morale. La logica burocratica è una logica di massa e standardizzata, mentre molti servizi richiederebbero una grande attenzione per la persona (si pensi ai servizi sanitari e all'assis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tabilire iter abbreviati per l'approvazione di progetti di costruzione di nuove abitazioni o per la ristrutturazione di immobili esistenti, dedicando maggiore attenzione oltre che al mondo della cooperazione organizzata anche ai progetti individuali o di gruppi di giovani copp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egrare il reddito o adottare misure di defiscalizzazione per le famiglie che si fanno volontariamente carico di membri socialmente deboli: portatori di handicap e anz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apportare il computo del reddito ai fini fiscali ai valori pro capite del nucleo familiare, cioè ridurre le imposte alle famiglie monoreddito e numer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romuovere tutte le forme auto-organizzative delle famiglie ed in particolare il volontariato a base familiare, incentivando le forme di solidarietà tra famiglie soprattutto quando condividono uno stesso problema sociale prevedendo agevolazioni e sosteg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iformulare le modalità di erogazione degli assegni familiari garantendo che il prelievo tributario specifico venga effettivamente ridistribuito alle famiglie e non disperso in altre voci di bilan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tabilire priorità sulla base di parametri adeguatamente definiti nell'assegnazione degli allog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Favorire una partecipazione maggiore delle associazioni familiari ai vari livelli politici in forma consul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Riconoscere l'essenzialità del lavoro domestico-casalingo e di cura in quanto attività importanti per la vita delle famiglie e per la società ste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Va riconosciuto e tutelato il ruolo di madre, sia sotto gli aspetti assistenziali che sotto quelli previdenziali.</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2. C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anni la legge sull'equo canone ha provocato un'ingessatura del mercato della locazione  permettendo che proliferassero situazioni di illegalità. La situazione è cambiata con la previsione dei patti in deroga che ha permesso di richiamare alla legalità molti contratti in nero. I patti in deroga, però, non hanno inciso sul meccanismo dell'esecuzione degli sfratti che deve essere rivisto affinché inquilini ricchi e inquilini meno abbienti non beneficino allo stesso modo del blocco prefettizio delle esecuzioni di rilasc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sa è, inoltre, gravata da una pressione fiscale non equ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situazioni si ripercuotono, ovviamente, sulle fasce più deboli della popolazione creando gravi situazioni di disag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muovere interventi residenziali per categorie speciali o deboli (studenti universitari, portatori di handicap, anziani, extracomunitari, giovani coppie) sotto forma di locazione, godimento, prestazione di servizi o locazione con proprietà differ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Favorire l'acquisto della prima casa, in particolare per le giovani coppie, prolungando i mutui agevolati e diminuendo le rate del primo periodo di rimborso durante il quale la giovane famiglia è maggiormente caricata di oneri finanz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Destinare ove possibile parte del patrimonio immobiliare dello Stato a residenze per giovani copp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durre l'imposizione, oggi persecutoria, sulla ca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mpliare ulteriormente l'operatività e la flessibilità dei contratti in deroga con la previsione di uno sconto fiscale per i contratti destinati ai soggetti più bisogno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Assumere iniziative immediate per fronteggiare la vera e propria situazione di emergenza finanziaria in cui versano i cittadini che hanno acquistato immobili contraendo mutui in Ecu o in valuta est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3. Madri lavoratr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talia sono attualmente in vigore alcune leggi molto avanzate a favore delle donne ed in particolar modo delle madri lavoratrici. Tale normativa, però, pur se emanata con l'intento di tutelare le donne ed assicurare uguaglianza e parità di trattamento tra i sessi, ha avuto come conseguenza inintenzionale quella di aumentare le difficoltà di ingresso e di permanenza delle donne nel mondo de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e ragazze, infatti, si sono sentite chiedere durante un colloquio selettivo se avessero in programma, nel loro futuro, di sposarsi e di avere de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nte madri lavoratrici hanno dovuto lasciare il loro lavoro per seguire meglio i propri fig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sta, dunque, l'incapacità di superare le discriminazioni mediante le disposizioni di legge in vigore, occorre, ferme restando le attuali tutele, riconsiderare il tema della maternità-paternità, riscoprendo il ruolo familiare dell'uomo con i relativi diritti e doveri. Con l'obiettivo di pervenire ad una parità fra i sessi effettiva e non solo form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avorire la distribuzione per via obbligatoria di tutte le tutele nel rapporto di lavoro e  degli obblighi familiari su entrambi 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gevolare l'accesso al part-time per le madri lavoratrici e per i padri lavoratori (es. aliquota obbligatoria del 20% sull'organico complessivo o sul totale dei lavoratori part-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ndere più flessibili gli orari di lavoro nei primi anni del bambino (fino al 3° an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Garantire la presenza del genitore in famiglia in caso di malattia grave del figlio minore, che abbia più di tre anni di età (per i figli con meno di tre anni tale garanzia è prevista dall'art. 7 della Legge 1204/19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evedere un'aspettativa facoltativa per madri lavoratrici e padri lavoratori, fino al 5° anno di età del bambino, per un periodo predeterminato, es. 1 an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disporre asili nido legati non solo alla residenza della madre ma anche al luogo di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Confermare il divieto per le gestanti di lavorare in orario notturno (24 - 6) (l'art. 5 della Legge n. 903 del 1977 già dispone il divieto di adibire le donne al lavoro notturno e tale divieto non ammette deroghe per le donne dall'inizio dello stato di gravidanza e fino al compimento del settimo mese di età del bambino; tuttavia, il recepimento della normativa comunitaria in materia farebbe venir meno tale divie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Favorire l'utilizzo delle strutture, nonché dei supporti tecnici organizzativi esistenti, per la realizzazione di attività ludiche ed educative rivolte all'infanzia, promosse da genitori, associazioni e gruppi di volontar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Sostenere le organizzazioni di volontariato e le cooperative di servizi sociali che si propongono di promuovere ed assistere i "nidi famiglia" nonché i soggetti che li organizz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0. Prevedere la tutela della maternità a favore di tutte le donne, anche di quelle non comprese tra i soggetti indicati dalla legislazione vigen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4. Famiglie dei carce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familiari dei carcerati vivono condizioni di costrizione fisiche e psicologiche senza averne nessuna responsabilità soggettiva, non avendo commesso nessun re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ssuno pensa al carcere come luogo di villeggiatura e di svago, ma come tentativo di reinserimento del detenuto nel tessuto sociale. Se il nucleo familiare, che è alla base della nostra struttura sociale, viene leso in maniera irreparabile da questa drammatica esperienza, sarà difficile ogni tipo di reinserimento ed aumenterà in maniera esponenziale il numero degli emargin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gennaio del '96, a Roma, ad una donna in carcere per piccoli reati è stato di fatto impedito di partecipare ai funerali dei suoi figli. Non è un episodio isolato. Tutto ciò non deve più accadere: il carcerato perde il diritto alla libertà non ad essere padre o marito o figl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ingiusto guardare l'ambiente carcerario, e tutto ciò che si muove intorno ad esso, con giudizio prevenuto e somm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on dimentichiamo che più di 4.000.000 (quattro milioni) di errori giudiziari sono stati accertati dal dopoguerra ad oggi (dati EURISPES '95) e che nessuno deve pagare per errori non propri: la responsabilità penale è individuale e i congiunti del detenuto non devono pagare prezzi in umiliazioni e privaz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Lo Stato deve salvaguardare i diritti di tutti i cittadini, anche di quelli che hanno un familiare detenu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 bambini dovrebbero vedere il genitore detenuto spesso e fuori dal contesto strettamente restrittivo (nel carcere di Rebibbia a Roma si è avviata un'interessante esperienza affinché i minori si possono incontrare con i genitori in una specie di parco interno al carce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revedere un'adeguata garanzia di anonimato per i detenuti in attesa di giudiz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5. Portatori di handic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asi quotidianamente si ha notizia di denunce di false invalidità. Il fenomeno è, purtroppo, molto esteso e se da una parte è necessario intervenire per mettere fine a questo malcostume alimentato da clientele politico-burocratiche, dall'altra bisogna dare delle risposte ai numerosi  invalidi veri che attendono di essere valutati e agli invalidi che, pur essendo già riconosciuti tali, non hanno trovato un giusto inserimento nella scuola, nel lavoro e nella soci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quanto riguarda l'inserimento nel mondo del lavoro, la Legge 482/1968 ha mancato alcuni importanti obiettivi, in particolare quelli della valorizzazione della persona del disabile. La filosofia dell'intervento limitato all'assunzione coattiva dei lavoratori disabili se da un lato ha permesso a molti portatori di handicap di uscire parzialmente da una condizione oggettiva di emarginazione, dall'altra ha finito per alimentare nell'opinione pubblica la convinzione che l'insieme delle persone handicappate dovesse fatalmente essere considerato un peso di cui lo Stato e la società dovevano farsi car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i grandi invalidi, invece, il discorso si sposta sugli interventi assistenziali che permettano di migliorarne le condizioni di vi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evedere nuove disposizioni per gli accertamenti sanitari delle minorazioni civili che, oltre all'accertamento scrupoloso dell'invalidità,  valutino anche le capacità residue e la professionalità della persona e i suoi bisogni re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ivedere la Legge 482/1968 attivando un sistema di collocamento moderno che leghi l'occupazione e la formazione, che incoraggi le aziende attraverso sgravi ed agevolazioni e che si preoccupi di salvaguardare la personalità del disa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ivedere la legge quadro sui disabili (Legge 104/1992), che rappresenta una sorta di piattaforma programmatica d'interventi a tutela delle esigenze dei cittadini disabili attualmente parzialmente inapplicata, prevedendo forme di incentivazione per la famiglia che è una realtà in grado di offrire i servizi assistenziali migliori ai propri disabili se messa in condizione di affrontare i vari problemi, evitando, così, l'istituzional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viluppare la collaborazione non solo con le famiglie, ma anche con la scuola, le associazioni di volontariato, i Comuni e le Aziende Sanitarie Locali (ASL) per dar vita ad un vero rapporto di équipe che sia in grado di seguire un efficace percorso di integrazione sociale del disa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pplicare interamente tutte le norme che aboliscono  le barriere architetton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ncentivare la costituzione di case-famiglia che nella loro dimensione mantengano un rapporto um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 Prevedere riduzioni di imposta, graduandole per fasce di reddito, per assicurare all'handicappato un adeguato tenore di vita, qualora resti senza famigl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6. Tutela dell'infan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dati sulla situazione dell'infanzia sono sempre più allarmanti: bambini vittime di abusi extra ed intrafamiliari o comunque trascurati e sempre più soli; carenza di servizi adeguati che costringono a soluzioni affrettate portando i bambini a crescere senza una vera e propria famiglia, spesso in istituti mal vigilati; mancanza di dati certi sull'evasione scolastica e sullo sfruttamento del lavoro minorile. Vi è, quindi, un disagio ormai cronico dell'infanzia che alimenta lo sfruttamento da parte della criminalità ed evidenzia sempre di più il divario fra il Nord e Sud del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dopo aver ratificato nel 1991 la Convenzione Onu sui diritti dei bambini, è stata sollecitata dal Comitato di Ginevra ad adottare al più presto misure globali di controllo delle attività rivolte alla promozione ed alla difesa dei diritti dei bambini, sottolineando lo scarso coordinamento fra i diversi organismi governativi, a vario livello coinvol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arenza di strutture idonee a provvedere ai bisogni dei bambini, strutture che assicurerebbero loro un futuro egualmente fruibile, non consente di far fronte al disagio dei nuclei familiari più a risch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muovere un approccio sistematico per sensibilizzare e far conoscere i principi e i contenuti della Convenzione Onu sui diritti dei bambini sia al pubblico adulto che ai bamb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Migliorare la legislazione a favore dei minori e le forme di controllo degli investimenti direttamente rivolti agli incentivi delle politiche minori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Creare un unico organo giudiziario che possa decidere sui temi della famiglia, unificando le competenze disperse fra tribunale ordinario e tribunale dei minoren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vedere le norme relative all'affidamento dei minori in caso di separazione de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evedere una legge di riordino dei servizi sociali che stabilisca degli standard minimi di riferimento per l'intervento sul disagio, definendo direttive più efficaci nei confronti delle Regioni e degli Enti locali, a ciò specificatamente deput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stituire l'Ufficio di Pubblica Tutela in ogni capoluogo di Provincia che si occupi di preparare e selezionare le persone che svolgono gli uffici di tutore e curatore dei minori, di vigilare sulla loro attività, di prendersi cura della condizione dei minori in istituto, di diffondere una nuova cultura dell'infanzia che tenga conto del fatto che i tempi e gli spazi dei bambini non sono quelli degli adulti, di elaborare pareri, anche in ordine  alle scelte dei Comuni, che riguardano i minori (si pensi, per esempio, a quelle di carattere urbanis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ncrementare i programmi formativi rivolti alle forze dell'ordine, alle autorità giudiziarie ed agli operatori sociali per evitare che interventi grossolani possano complicare situazioni già molto preoccupa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Semplificare le norme relative alle adozioni, sia nazionali che internazionali, al fine di venire incontro in modo più sollecito alle esigenze dell'infanzia abbandonata o semiabbandonata negli istituti e a coloro che vogliono ricoprire, con le dovute garanzie di ordine morale, economico e sociale, il ruolo di genito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Attivare forme di controllo sul territorio per prevenire lo sfruttamento del lavoro minorile, della pornografia e della prostituzione infant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Dare attuazione al diritto alla riservatezza e all'anonimato dei bamb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7. Ado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tuale legge sulle adozioni e gli affidi familiari ha avuto una buona ricaduta sul territorio (nonostante le lungaggini burocratiche previste), riducendo il numero dei bambini in istituto ed aumentando gli affidi. Ma, come ogni legge, deve tenere conto del cambiamento dei tempi, non in funzione dei desideri dell'adulto, pur rispettabili, ma dei bisogni del bambino. Tra i fenomeni nuovi, cui bisogna dare delle risposte, si possono indicare l'impoverimento della popolazione, l'aumento delle violenze sui minori, l'allungamento della vita e della speranza di vita delle persone e il raggiungimento della sicurezza economico-psicologica in età più avanz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la Legge 184/83 abbia dato buoni frutti, resta ricoverato negli istituti un numero indefinito di bambini. Non ci sono, infatti, dati certi in quanto, tranne che in poche Regioni, non esistono anagrafi dei minori. L'ultimo dato ISTAT risale al 1991 e stimava i minori istituzionalizzati in circa 46.000, ma si presume che il numero superi i 60.000. Per l'infanzia i tempi sono diversi da quelli dell'adulto: per il bambino un anno di solitudine rappresenta un'eter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nno suscitato scalpore i numerosi casi di bambini che vengono tolti ai genitori perché poveri o senza lavoro. La povertà non deve diventare causa di discriminazione. Fino ad ora non si è posta l'attenzione sul fatto che con un piccolo aiuto finanziario e un sostegno psicologico i bambini potrebbero rimanere nella famiglia d'ori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superare le lungaggini delle procedure italiane, numerose coppie hanno preferito adottare minori stranieri attraverso l'adozione internazionale, intorno alla quale esiste, però, un vero e proprio business messo in piedi da organizzazioni senza scrupo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durre l'affidamento e la permanenza dei bambini presso gli istituti e salvaguardare l'interesse del minore a restare nella famiglia d'ori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revedere un'assistenza domiciliare, anche specifica, e sussidi economici alle famiglie che non siano temporaneamente idonee a fornire al minore l'educazione e l'assistenza necess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Vietare l'inserimento in istituto del bambino da zero a sei anni e darlo in affidamento familiare o in piccole com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Elevare la differenza massima di età tra adottanti e adottandi da 40 a 45 anni per rispondere alla necessità dei bambini ad avere genitori più adatti in una società che ha spostato in avanti l'età della maturazione e della sistemazione econom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stituire, presso ciascun Tribunale per i minorenni, la figura dell'Avvocato del bambino, che abbia una preparazione anche di tipo psicologico, con il compito di tutelare i diritti e gli interessi del bamb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stituire l'Ufficio per le adozioni internazionali che deve tenere l'elenco degli enti e delle organizzazioni idonee allo svolgimento delle pratiche di adozione di minori stranieri, vigilare sulle procedure di adozioni internazionali e sull'attività dei suddetti enti e organizz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8. Terzo sett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volontar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ggi, in Italia come in Europa, ci troviamo di fronte alla sfida lanciata dal ritirarsi dello Stato soc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cause di questa crisi del Welfare State sono molteplici. Per semplificare si può sicuramente dire che a fronte di una diminuzione delle risorse finanziarie a livello statale per la sanità, l'assistenza, l'istruzione e per gli altri settori di intervento dello Stato, abbiamo un aumento della povertà e delle aree di disagio sociale. E' un problema, questo, al quale bisogna trovare una risposta adeguata. A tal fine la necessaria riforma dello Stato sociale  non può che passare dalla ridefinizione del ruolo dello Stato e degli altri soggetti che operano nel sociale, quali gli Enti locali, le organizzazioni di volontariato e non profit ed anche le imprese for pro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l'ottica di questo ripensamento del Welfare State, che non va assolutamente smantellato, si inserisce il ruolo del terzo settore, ruolo di grande rilevanza sociale, economica ed occupazionale. Basti pensare che il terzo settore in Italia rappresenta l'1,8 per cento del PIL e dà lavoro a circa 400 mila persone, mentre 500 mila sono volontari che si dedicano regolarmente ad attività di volontariato e 5 milioni sono coloro che vi si dedicano saltuariamente. In altre parole esso offre un contributo occupazionale simile a quello del settore del credito e dell'assicu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a volta stabilito che spetta allo Stato l'individuazione dei cittadini che hanno diritto agli interventi di solidarietà - si viene, quindi, a limitare il sostegno pubblico alle categorie più bisognose - nonché l'individuazione  delle risorse da destinare alla solidarietà sociale, si deve mettere il variegato mondo degli enti non profit nelle condizioni di poter ampliare la loro offerta di servizi attraverso una serie di interventi che ne favoriscano lo svilupp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rodurre un'unica normativa su tutto il settore non profit, riformando e coordinando la legislazione sul volontariato, l'associazionismo sociale e le cooperative soci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Riconoscere al terzo settore autonomia e iniziativa imprenditor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organizzazioni non profit si collocano nel mercato come imprese che però non hanno come scopo il raggiungimento dell'utile, ma la produzione in forma privata di attività a finalità colle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iformare la disciplina dettata dal Libro I del Codice Civile relativamente agli enti non commerciali nel senso di ridurre i controlli sulla soggettività dell'ente e far sì che esso sia un controllo di legittimità e non di mer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formare la normativa fiscale in tempi rapidi  per il settore non profit prevede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la deducibilità dall'imponibile delle persone fisiche  delle erogazioni liberali agli enti non profit nella misura massima del 5 per cento del reddito dichia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la deducibilità dal reddito d'impresa delle liberalità dell'ente commerciale. Tale deducibilità è già prevista, ma solo per le liberalità destinate ad associazioni riconosciute  e comunque ad enti con personalità giurid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che i proventi derivanti da attività commerciali e produttive marginali non costituiscano redditi imponibili ai fini dell'imposta sul reddito delle persone giuridiche (IRPEG) e dell'imposta sui redditi (ILOR), qualora sia documentato il loro totale impiego per i fini istituzionali dell'organizzazione senza diretto scopo di luc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 la ridefinizione dell'aliquota Iva per gli enti non profit in considerazione del reimpiego a fini sociali degli stess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l'esenzione dall'imposta di bollo, di registro, dalla tassa di concessione governativa su tutti gli atti delle organizzazioni non pro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Razionalizzare e facilitare il reperimento di risorse per sostenere e sviluppare il terzo settore attraverso un accesso al credito privileg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79. Cooper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mprenditoria giovan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e impresa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un momento in cui la disoccupazione, soprattutto giovanile, si rivela uno dei principali problemi è fondamentale per lo sviluppo del Paese dare spazio a tutte quelle forme di imprenditorialità che, senza la richiesta di grossi capitali, possono coinvolgere una larga base soci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fianco della piccola e media impresa, bisogna puntare ad un rilancio e ad un pieno sviluppo del movimento cooperativo, dell'imprenditoria giovanile e delle prospettive imprenditoriali del settore del non prof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la cooperazione sia l'unica forma di impresa esplicitamente tutelata dalla Costituzione, il movimento cooperativo ha perso progressivamente la propria forza propulsiva sul piano economico e sociale, a causa della invadenza degli interessi clientelari e partitici sulle centrali cooperative. Bisogna riportare la cooperazione alla sua finalità originaria di aggregazione della forza lavoro su progetti di impresa che non hanno bisogno di grandi risorse finanziar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imprenditoria giovanile è l'unica forma di assistenza per le aree depresse che ha funzionato, ma non esprime tutte le sue potenzialità a causa della deficienza degli strumenti attuatori della ex Legge 44.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Potenziare l'azione della Direzione generale per la cooperazione del Ministero del Lavoro, in modo da svolgere da un lato un attento controllo su ogni forma di degenerazione e dall'altro lato di sviluppare al massimo le potenzialità delle associazioni coopera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Preparare la nascita di una agenzia governativa autonoma per la cooperazione che possa gestire in maniera dinamica il rapporto tra le istituzioni e le centrali cooperative, che devono essere coinvolte in tutti i progetti di rilancio economico delle aree depres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nellire le procedure burocratiche previste dalla ex Legge 44 e rinnovare la gestione della Società per l'imprenditoria giovanile, collegandola con la cabina di regia nazionale per la gestione dei fondi europei e con la task-force per l'occupazione del Ministero de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Attivare tutte le forme di incentivazione e sgravio fiscale utili alla nascita di nuove imprese sociali e in generale allo sviluppo imprenditoriale del non profit. Puntare sulla riforma dello Stato sociale che coinvolga il più possibile l'impresa sociale, in modo da passare da un modello statalista e assistenzialista ad un modello più partecipativo e solidarist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 Anz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ocietà italiana sta cambiando dal punto di vista demografico e sociale. La fascia di popolazione composta dagli ultrasessantacinquenni diventa sempre più numerosa a causa della ridotta natalità, che non assicura un soddisfacente ricambio generazionale, e del miglioramento delle condizioni di vita che ha portato ad un innalzamento della durata media della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Quello che più colpisce gli anziani, oltre alla malattia, è la solitudine e il senso di abbandono accentuato dalla perdita di centralità nell'ambito della famiglia, centralità che andrebbe recuperata in quanto l'anziano può essere una ricchezza per la famiglia stes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servizi offerti agli anziani sono indifferenziati e non tengono conto del fatto che soltanto pochi di loro hanno bisogno di ricovero ospedaliero permanente. I più hanno bisogno di una rete di servizi personalizzati e di qualcuno a cui rivolgersi per non sentirsi soli e disarmati di fronte ai problemi della terza e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Occorre istituire un punto di riferimento unico per l'anziano dove possa trovare l'accesso a tutti i servizi sociali e sanitari disponibili e una guida (tutore personale) che lo aiuti a districarsi nella giungla sanitaria e amministrativa, organizzando  i servizi nel modo più personalizzato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e figure saranno reperite nelle strutture esistenti senza la creazione di nuova burocraz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ealizzare residenze para-sanitarie per gli anziani non autosufficienti per 10-12 ore al giorno (residenza diurna) per aiutare le famiglie durante la giornata lavo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otenziare l'assistenza domiciliare anche attraverso la diffusione della teleassis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endere utili ai fini pensionistici i periodi di lavoro prestati dai volontari che assistono gli anz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tilizzare maggiormente il servizio civile, facendolo coordinare dalla figura del tutore per gli anz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Utilizzare i risparmi conseguiti attraverso la riduzione dei ricoveri per potenziare l'aiuto alle famiglie che hanno il dovere di assistere l'anziano, ma hanno anche il diritto di non essere lasciate sole in questo difficile compi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otenziare il volontariato degli anziani, specie nella forma  del volontariato intergenerazionale, attraverso la predisposizione di momenti formativi, anche al fine di valorizzare la presenza dell'anziano nelle attività socialmente utili, e attraverso il sostegno all'associazionismo e alla cooperazione,  che si propongono come fine l'assistenza alle persone prive di autonomia o anche l'organizzazione di attività di cura, educative, culturali, rivolte ai bambi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romuovere forme di attività culturali e ricreative che favoriscano un pieno mantenimento dell'anziano nella società e ne stimolino una partecipazione a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1. Pen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tema di pensioni, vogliamo porre le basi per una più corretta ed equa riforma complessiva del sistema previdenziale, in grado di garantire anche alle generazioni a venire la certezza della tutela pensionistica, senza la "spada di Damocle" di un tracollo finanziario dell'IN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 riguardo, occorre sottolineare che, molto probabilmente, fra pochi anni, i cittadini italiani si renderanno conto che è stata una pura illusione l'aver creduto che la recente legge di  riforma del sistema pensionistico obbligatorio e complementare, approvata dal Governo Dini e dalla sinistra, fosse in grado di riformare effettivamente il sistema  previdenziale itali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biettivo che vogliamo conseguire è quello di garantire a tutti i cittadini la possibilità di contare non su promesse miracolistiche di future pensioni sostenute dal debito pubblico, bensì su una pensione certa, un contratto per tutti, un contratto per semp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liminare, in primo luogo, tutti gli abusi e gli sprechi, che hanno contribuito a gonfiare a dismisura la spesa pubblica (pensioni facili ai dirigenti sindacali e di partito, false pensioni di invalidità, case degli enti previdenziali affittate a prezzi irrisori a politici e sindacalisti) e separare definitivamente la previdenza dall'assis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rodurre una effettiva clausola di salvaguardia che consenta, ove necessario, l'intervento automatico del Governo, al fine di garantire l'equilibrio finanziario del sist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ntervenire, se necessario, sul sistema ripensando il periodo transitorio della riforma per ridurne la durata e modularne gli effetti (nella riconosciuta convinzione che a regime il sistema rischia di non arrivare ma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Operare sui decreti legislativi che il Governo dovrà emanare nei prossimi mesi. Questi decreti sono il vero cuore della riforma perché toccano tutti i temi più scottanti: il pubblico impiego, il lavoro autonomo, i fondi sostitutivi, il lavoro agricolo, l'invalidità, ecc. E' evidente che dalla corretta impostazione dei decreti dipenderà il vero futuro del sistema previdenziale, perché essi attengono a quasi tutte le aree di disequilibrio finanziari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er conseguire una maggiore equità intergenerazionale occorre estendere il sistema di calcolo contributivo a tutti i lavoratori (anche a coloro che hanno un'anzianità contributiva superiore ai 18 anni), tutelando in questo modo l'interesse generale anche dei più giovani non sindacalizz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Operare sulla previdenza complementare per raccordarne il sistema all'intervenuta introduzione del tetto e per introdurre i piani individuali, sottraendo così alla contrattazione collettiva l'esclusiva del set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Porre le basi per la costruzione di un equo sistema previdenziale che armonizzi ed esalti le potenzialità dei tre diversi "pilast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pensione pubblica, posta a carico della fiscalità generale, e diretta a garantire esclusivamente un sostegno "minimo" vitale per quanti si trovano in accertate situazioni di biso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b) previdenza complementare obbligatoria per tutti i lavoratori (subordinati ed autonomi) fondata sui principi di capitalizzazione tecnica e corrispettività, volta ad assicurare il mantenimento del livello di vita medio acquisito durante l'attività lavora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 previdenza integrativa volontaria, diretta a garantire la soddisfazione dei bisogni ulteriori, che non possono essere tutelati a spese della collettività e del sistema pubb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2. Sanità: riorganizz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l Servizio Sanitari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nostro sistema sanitario è, per il cittadino, difficile da reggere, ingiusto e ineguale nei trattamenti, opprimente nella sua burocrazia, lento nel dare rispos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gressivo svilimento del ruolo del medico di famiglia, a favore di logiche solo burocratiche, ha limitato l'attività insostituibile di collegamento tra il cittadino e la struttura preposta alla salute che questi medici svolgeva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se incontrollate, appiattimenti nelle carriere e retribuzioni del personale sanitario, hanno creato demotivazione ed allontanamento dei migliori dalle strutture pubbl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ultima riforma sanitaria non ha ancora espletato a pieno i propri effetti, ma già si rivela la necessità di nuovi correttivi, in modo da riportare il cittadino e i suoi bisogni veri al centro dell'attenzione del sistema stes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l medico di famiglia deve avere un ruolo centrale, rispetto al passato, nei confronti di tutto il Sistema Sanitario Nazionale. Egli deve essere colui che individua e gestisce il percorso sanitario del paziente, semplifica le procedure di accesso al Sistema Sanitario e ricopre la funzione di tutore dello stato di salute degli assisti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L'Azienda Ospedaliera deve procedere ad una progressiva autonomia gestionale, tale da consentirgli di competere alla pari con le strutture private. Vanno quindi privilegiate forme di attivazione economico funzionale che accelerino il raggiungimento della potenzialità di competizione, quali la rimozione dei vincoli della Pubblica Amministrazione, i meccanismi di motivazione del personale, l'acquisizione di risorse dal mercato finanziario tali da favorire un ammodernamento delle strut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l personale medico ha un contratto di esclusività che deve essere vincolato all'offerta dell'Azienda ed alla disponibilità del medico di accettarla. L'Azienda Ospedaliera deve assicurare la libera professione all'interno della stessa struttura ospedaliera con incentivi in base alla redditività della Azienda stes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I bisognosi, per patologia cronica e per motivi economici, non devono pagare i ticke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assistito ha libertà di scelta per dove e a chi rivolgersi per le sue cure, sia con struttura pubblica che privata accreditata, struttura privata che già oggi svolge funzioni qualificanti a favore del cittadino. Le tariffe vanno riconsiderate affinché siano più remunerative evitando così che le strutture sanitarie abbiano a ridurre la qualità delle prestazioni per esigenze econom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i deve provvedere alla dotazione al singolo cittadino della tessera sanitaria informatizzata, con la creazione di una banca dati regionale, con connessioni interreg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ccorre che lo Stato riconosca, con apposita legge, le società scientifiche e ne fissi le carateristiche indispensabili nonché ruoli e spazi, tra i quali quello di essere soggetto consultivo dello Stato per i problemi della sa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Occorre dare vita ad un progetto legislativo che riconosca le associazioni dei malati, ne ufficializzi le funzioni, fissando tra queste quelle consultiv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3. Sanità: medico di famig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medico di famiglia, per un lungo tempo centro di riferimento del cittadino, in quanto ad esso ricorreva prima di confrontarsi con le strutture sanitarie in genere (ospedali, USL, centri diagnostici e di analisi, ecc.), si è progressivamente allontanato da tale funzione; il rapporto è diventato più impersonale e più burocra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nche il riordino sanitario, in senso meramente burocratico, ha limitato l'attività insostituibile di collegamento tra il cittadino e la struttura preposta alla sal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n il passare degli anni è venuta a mancare, al medico di famiglia, la connotazione specifica di tutore della salute psichica e fisica delle famiglie itali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oltre è scemato anche il ruolo di contenimento della spesa, allorché indirizzava opportunamente l'accesso alle strutture specialistiche ed ospedali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Il medico di famiglia è il riferimento primario del cittadino per i suoi problemi di salute, per un approccio non burocratico ma personale e continuativo a chi ne ha bisog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medico di famiglia è guida dei cittadini in due ambiti: il primo, prevenire le malattie; il secondo, procedere alle cure quando la malattia si manifesta, indirizzando quando necessario, al medico specialis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ccorre inoltre offrire al medico di famiglia strumenti e tecnologie che gli consentano di attivare servizi per il paziente tali da rendere più sicuro ed efficace il percorso di cura della malattia ed anche quello della preven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a l'altro il medico di famiglia gestis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la scheda sanitaria con inseriti tutti i passaggi dell'iter diagnostico-terapeutico da lui attivato, anche in collaborazione con altri medici ospedali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collabora con le ASL (Aziende Sanitarie Locali) per l'appropriata gestione delle ris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4. Sanità: emerg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mergenza sanitaria rappresenta uno dei compiti primari del sistema della tutela della salute del cittadino. Comprende infatti situazioni che per imprevedibilità e gravità  mettono rapidamente a repentaglio l'integrità fisica e la sopravvivenza dell'individu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esso il cittadino si trova nell'emergenza, senza un punto di riferimento sicuro che possa velocemente intervenire in suo fav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talora, provoca effetti letali e irreversibili per la vita di molte pers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ltri casi, meno gravi, provoca una inutile ed ingiusta perdita di tempo per chi, alla fine, avrebbe solo diritto di cure tempestive ed effica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Estensione a tutto il territorio nazionale della rete di allarme sanitario facente capo a centrali operative a dimensione, di norma, provinciale, assicurando un livello di coordinamento reg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Unificazione del sistema delle comunicazioni telefoniche e telematiche e costituzione di una rete di collegamento interreg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Utilizzo di frequenze radio-comunicazione dedicate e compatibili, sia nei meri contesti territoriali che nelle diverse evenienze operative, comprese le maxi-emerg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elezione ed accreditamento degli enti ed associazioni di volontariato in base alla rispondenza a precisi requisiti previsti da appositi standard organizzativi ed opera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deguamento e aggiornamento del parco veicoli di soccor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Coinvolgimento delle strutture dipartimentali deputate all'emergenza-urgenza delle aziende ospedaliere afferenti al territorio di competenza delle centrali operative nella organizzazione e gestione dell'attività di coordinamento e di espletamento dell'emergenza sanitar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Istituzione di una rete di collegamento telematico tra centrale operativa, mezzi sul territorio e pronto soccorso per la trasmissione delle informazioni e l'accesso alle banche dati di carattere scientifico ed opera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Attività di formazione teorico-pratica del personale, riferita alle varie competenze e professionalità secondo gli standard internazionali attualmente vig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redisposizione, applicazione e verifica di protocolli operativi e sanit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Coinvolgimento della Medicina di Base e della Guardia Medica per integrare gli interventi di assistenza e di primo soccorso al cittadi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1. Distribuzione dei mezzi di soccorso sul territorio, diversificati in base alla densità di popolazione, configurazione del territorio, concentrazione di aree a rischio, tipologia delle vie di comunicazione, ec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2. Organizzazione e coordinamento dei servizi di Pronto Soccorso e dei dipartimenti di accettazione, emergenza-urgenza delle Aziende Ospedaliere e USL del territorio.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5. Sanità: sist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farmaceutico e farmac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eguito degli scandali di "farmacopoli" si è ingenerata una vera e propria guerra ad oltranza contro i farmaci e, di riflesso, contro le imprese che li producono e li commercializzano e sulla distribuzione della farmacia. Questo accanimento ha determinato una forte contrazione dei consumi che a sua volta ha determinato un'altrettanto forte riduzione dei posti di lavoro e in alcuni casi la chiusura di aziende produttrici e farmacie. Si tratta quindi di un sistema farmaceutico che è giunto alla fine di un percorso che è indispensabile venga rigenerato, questo per le esigenze salutistiche del cittadino e per un adeguato rilancio del settore produttivo e quindi della ricer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Promuovere un programma quadro per il rilancio della industria farmaceutica italiana nel rispetto dei processi di internazionalizzazione dell'industria operante in Italia, potenziando la ricerca e la innovazione nell'area del farmaco, che permetta di recuperare il distacco con i principali Paesi europe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ssicurare un effettivo coordinamento tra le molteplici esigenze della spesa sanitaria complessiva, di una assistenza medica di alta qualità introducendo forme di finanziamento della spesa sanitaria aggiuntive rispetto a quella pubblica, tenuto anche conto che il contenimento esagerato della spesa farmaceutica può portare ad un aumento della spesa pubblica per altre voci di assist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rticolare il programma in un periodo medio minimo di cinque anni in grado di consentire all'industria di programmare la  propria attività anche su una prospettiva attendibile di domanda pubbl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Mantenere la farmacia come unico canale per la dispensazione in modo corretto e sicuro del farmaco sul territorio. Le dispensazioni in ambito ospedaliero vanno limitate a quei pochi casi in cui sia indispensabile procedere ad un controllo degli effetti terapeutici o avvers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Utilizzare la farmacia per modernizzare alcuni servizi forniti dal sistema sanitario nazionale come, ad esempio, l'attivazione dei centri di prenotazione (CUP) di servizi sanitari via telema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Nella farmacia deve essere attivato un programma di educazione e informazione sanitaria che veda nel farmacista un "terminale intelligente" in grado di illustrare e interpretare i documenti redatti a tal fine da soggetti scientificamente riconosciu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6. Sanità: preven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inform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talia, di fatto, non esiste una programmazione sanitaria indirizzata a prevenire piuttosto che a cu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umento di molte malattie è legato all'ambiente ed all'igiene di vita dei cittadini. E' frequente la mancata diagnosi precoce di malattie che, scoperte subito, sono curabili o controllabili, in seguito divengono let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cittadino paga con la salute, il Servizio Sanitario Nazionale con un aumento dei costi di gestione delle malattie mai conclamate o cronicizz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scarsa circolazione delle informazioni all'interno e fra le strutture del sistema sanitario influenza negativamente la qualità della prest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operatore sanitario non può accedere velocemente e direttamente ai dati del cittadino, e questo determina imprecisione delle prestazioni e può risultare fatale nell'emerg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 disinformazione sulla qualità e la diffusione dei servizi disorienta il cittadino e gli impedisce di rivolgersi alle strutture sanitarie più efficienti ed efficac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a medicina preventiva è la base del programma sanitario territor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L'azienda sanitaria definisce i fabbisogni di prevenzione e cura in base al proprio bacino di utenza, dimensionando qualità e quantità delle prestaz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Ogni cittadino è collocato a seconda dei rischi (inquinamento, malattie endemiche ed ereditarie, abitudini di vita, lavoro, bambini, anziani) in un circuito preven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Il medico di famiglia indirizza l'utente nel circuito preventiv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gni Comune al di sopra di 15.000 abitanti istituisce un centro di informazione e prenotazione in cui il cittadino riceve notizie su ogni struttura pubblica o privata alla quale può acced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6. Ogni azienda sanitaria divulga le attività che in essa si svolgono in modo da evidenziare la qualità e la quantità dei propri serviz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Ogni cittadino viene dotato di una carta sanitaria che contiene i dati relativi a cure, ricoveri, consumi farmaceutici e quant'altro serva ad identificare l'assistito; la carta sanitaria consente sempre ed ovunque l'accesso ad un'informazione clinica completa e certificata, garantendo comunque la riservatezza dei dati in essa contenuti; acquisisce in forma statistica ogni dato sanitario della popolazione ai fini della prevenzione, dell'epidemiologia e del controllo dei po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aggiornata di norma dai medici di famiglia e comunque da tutte le strutture sanitarie con le quali il cittadino entra in contatto, per motivi di c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7. Sanità: professioni sanitarie       non med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processi di sviluppo della sanità hanno comportato l'esigenza di istituire nuove professioni sanitarie e/o di ampliare ruoli e funzioni di quelle già esistenti. La diagnostica, i trattamenti riabilitativi, l'assistenza extra ospedaliera necessitano di una forte valorizzazione di queste nuove profess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è pensabile infatti affidare alla improvvisazione l'estensione delle cure al di fuori delle strutture ospedaliere senza preparare delle professionalità specifiche e di alto liv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professioni sanitarie non mediche sono alla ricerca di una adeguata collocazione che consenta loro di attuare e sviluppare le competenze profess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Occorre attribuire autonomia specifica alle professioni sanitarie non mediche per offrire al cittadino servizi svolti da  operatori - non medici - competenti e responsabi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Si deve provvedere alla formazione di queste competenze con una idonea formazione professionale di carattere universitario e con conseguente riconoscimento da parte dello Stato. Il professionista formato viene accreditato e questo  rappresenta una garanzia di competenza e quindi di sicurezza per il cittadino. Egli deve ottemperare ad un aggiornamento continuo autogestito (anche con finanziamenti prop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Con il professionista accreditato si deve sviluppare una rete di servizi che sia in grado di fornire assistenza integrata o alternativa all'assistenza ospedaliera, soprattutto nella direzione dei servizi domiciliari e personalizza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l professionista sanitario, non medico "accreditato", che svolge funzione pubblica direttiva, va anche riconosciuto ruolo e funzione direttiva così come per le altre professioni med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l sistema sanitario deve utilizzare il medico come unico riferimento per ogni tipo di prevenzione, diagnosi e cura; la funzione del medico deve essere idoneamente integrata dal professionista sanitario non medico formato e accredi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8. Bioetica e don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di org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rogresso tecnologico e scientifico nel campo dei metodi di procreazione assistita ha raggiunto in breve tempo un'evoluzione tale da creare paradossalmente inquietudine e difficoltà. Questi  risultati , se da un canto sono espressione di conquiste scientifiche fino ad un passato molto recente non ipotizzabili, dall'altro coinvolgono e condizionano i momenti essenziali della vita umana, ponendo problematiche dalle delicate implicazioni et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 qui l'esigenza di armonizzare i risultati scientifici con gli imprescindibili valori etici che la società continua ad esprim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questo tipo di problemi si inserisce anche quello della donazione degli organi, che vede sul territorio nazionale differenze da Regione a Reg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egolamentare la ricerca e le pratiche nel campo della fecondazione artificiale allo scopo di garantire a qualunque nato una condizione sociale e psico-affettiva soddisfac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otenziare le possibilità di terapia delle malattie che  trasmettono malformazioni di tipo genet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Realizzare campagne di informazione della pubblica opinione sulla donazione di organi e sui trapianti. Attivare forme di consultazione permanente (numero verde dei trapianti) nei centri di coordinamento interregionale; attivare idonei programmi per le scuole che affrontino la tematica dei trapianti e sviluppino una adeguata conoscenza e sensibilizzazione all'argomento fin dalla scuol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Avviare un capillare censimento delle scelte individuali in merito alla donazione di organi, magari attraverso strumenti simili a quelli utilizzati per le pratiche relative al censimento della popo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mologare progressivamente  la legislazione italiana alla legislazione europea vigente in mate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9. A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o i dati del Centro operativo Aids del Ministero della Sanità i sieropositivi in Italia sono circa 95 mila e 8 mila sono le persone che hanno sviluppato la malattia. Negli ultimi tempi si è riscontrata la tendenza all'aumento dei casi nelle donne, per contagio sessuale. Infatti, se nel 1989 solo il 18 per cento dei casi riguardava le donne, nel 1995 tale percentuale è salita al 24,6 percento. E' in atto, invece, una diminuzione della trasmissione della malattia tra i tossicodipendenti, anche se questa categoria rimane quella più a rischio. Da questi dati si evince l'andamento epidemiologico della malattia: in futuro i rapporti eterosessuali non protetti potranno diventare un fattore di rischio più di quanto lo siano ogg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Legge 135/90, "Programma di interventi urgenti per la prevenzione e la lotta contro l'Aids", è stata solo parzialmente applicata; infatti, dei 2100 miliardi stanziati per la costruzione  e la ristrutturazione dei posti letto nei reparti di malattie infettive, ne sono stati utilizzati solo la metà. Stesso discorso per quanto riguarda l'attivazione dei servizi per il trattamento domiciliare dei malati: sono stati attivati dalle Regioni meno della metà dei posti letto previs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Dare piena attuazione alla Legge 135/90 specie per quanto riguarda gli interventi nelle grandi aree urb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ntensificare gli interventi informativi e di prevenzione del contagio, da realizzarsi innanzitutto nelle scuole (sulla base della Carta europea di educazione sessuale promossa dal Governo Berlusconi), in modo da accrescere la consapevolezza del fenomeno e il grado di responsabilità degli individu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otenziare l'assistenza domiciliare al fine di migliorare la qualità della vita del mal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Ampliare l'offerta dei servizi da sviluppare attraverso la collaborazione con le organizzazioni di volontari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Sviluppare, nel trattamento terapeutico, forme di collaborazione con le famiglie. Spesso gli individui sieropositivi hanno alle spalle una vita disordinata e carente sul piano delle affettività familiari, per cui sarebbe opportuno predisporre un ambiente assistenziale finalizzato al recupero di tale dimensione affetti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Semplificare le procedure per l'immissione sul mercato di nuovi farmaci contro l'Ai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0. Drog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ostante taluni interventi previsti dalla Legge 161/1990 - successivamente modificata dal referendum del 1993 relativamente alla non sanzionabilità, se non in via amministrativa, della detenzione di sostanze stupefacenti per uso personale - il traffico, il commercio, lo spaccio e l'uso di droga sono in espansione in tutto il territorio. Le potenti multinazionali del crimine hanno a disposizione ingenti mezzi attraverso i quali possono perfezionare il traffico di droga dai Paesi di produzione fino ai nostri merc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Un fenomeno allarmante è costituito dalla comparsa di nuove droghe sintetiche a basso costo che vengono assunte in modo sempre più massiccio dalle nuove generazio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misure terapeutiche a disposizione dei tossicodipendenti sono inadeguate per i bisogni sempre crescenti. Si ricorre alla psicoterapia per poche persone e alla somministrazione del metadone che gli stessi assuntori considerano più come un mezzo per ridurre i disturbi della crisi di astinenza che non come terap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afforzare gli strumenti di repressione del commercio degli stupefacenti, consolidando i rapporti con gli altri Paesi occident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Ricercare un accordo in sede europea per coordinare sia gli interventi di prevenzione, sia quelli di repress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Fare leva sull'istruzione sin dalle scuole elementari, anche con l'introduzione di personale specializzato, per migliorare la politica di prevenzione dell'uso di stupefac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Rilanciare il recupero dei tossicodipendenti attraverso una fattiva collaborazione tra i servizi pubblici e le comunità di recup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Predisporre un sistema  di aiuti, attraverso il meccanismo degli sgravi fiscali, alle famiglie che sostengono i costi del percorso di recupero del tossicodipend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vedere un sistema di incentivi fiscali per associazioni, enti o privati che si occupano dell'assistenza e del recupero dei tossicodipenden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ivedere l'intesa Stato-Regioni relativa alle iniziative per il recupero dei tossicodipendenti e all'attività delle comunità terapeutiche, attraverso un immediato confronto con gli operatori pubblici e privati. I necessari controlli pubblici non devono arrivare al punto di burocratizzare e soffocare il volontariato. Bisogna rendere molto più rapida l'erogazione dei fondi destinati alle com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romuovere un approfondito dibattito, a livello sia nazionale che internazionale, sulle convenzioni dell'ONU e, in generale, sulle politiche anti-droga per valutarne l'efficacia e gli effetti, ed eventualmente le necessarie modifich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ILANCIARE IL RUOLO INTERNAZIONALE DELL'ITALIA PER VALORIZZARE IL LAVORO E LA CULTURA DEL NOSTRO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uturo dell'Italia è ancora nella Nato e nell'Unione Europea. Ha perciò il compito di dare il suo contributo alla presenza della Nato in Europa e nel Mediterraneo e di essere membro credibile a pieno titolo dell'Unione Europea di cui essa è cofondat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per questo che è indispensabile riformare le Forze Armate puntando sulla qualità più che sulla quantità anche attraverso una maggiore presenza della componente profess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zie a questo possiamo mettere in grado il nostro esercito di partecipare attivamente alle missioni internazionali a salvaguardia della 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Repubblica deve sostenere la diffusa presenza degli operatori economici e culturali italiani nel mondo e inserire l'Italia nel rilancio del baciono del Mediterrane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sostiene l'obiettivo della moneta unica europea a condizione che tutti i Paesi fondatori siano posti in posizione di aderir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sostiene l'azione congiunta contro il terrorismo internazionale, e gli Stati che lo sostengo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Polo è per la ratifica della Convenzione di Schengen per il controllo delle frontiere europee e una politica selettiva e controllata a livello europeo dell'immigrazione extracomunitar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1. Politica est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olitica estera dell'Italia deve essere ripensata, quanto ai fini, e riorganizzata, quanto ai metod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Questo in funzione della realtà internazionale del dopo guerra fredda in cui è diminuita la minaccia di uno scontro militare fra i blocchi e si profila un nuovo protagonismo degli integralismi; dove inoltre è aumentata la competizione tra gli Stati che tendono ad affermare in tutte le direzioni il loro peso economico e la loro influenza politica. Questo significa che la politica estera, non più protetta da schieramenti, deve mirare alla creazione di nuove forme di garanzia internazionale e sovranazionale di un ordine di pace e, insieme, richiede una nuova politica della dif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Favorire una riforma dell'Onu e in particolare del Consiglio di Sicurezza per rendere più forte la legittimazione e il consenso alle azioni di pace della Comunità internazionale in ordine al controllo e alla prevenzione dei diversi tipi di conflit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ppoggiare l'Onu, nella misura in cui questa organizzazione universale contribuisce a rafforzare in tutto il mondo il rispetto dei diritti e dei principi di libertà, in rigorosa applicazione dei principi scritti nella sua Carta, e le altre organizzazioni internazionali. Promuovere una loro riforma in funzione del rapporto tra obiettivi, spese e risult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Porre, tra gli obiettivi primari della politica estera italiana, la tutela e la promozione dei diritti umani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Partecipare in modo più incisivo alla Nato, favorendo il suo allargamento a Est e la sua azione di garanzia di pace, contribuendovi con un aggiornamento qualitativo e quantitativo del contributo italiano. Il potenziamento e l'allargamento della Nato devono passare attraverso una riaffermazione della solidarietà politica, economica e militare tra gli Stati Uniti e i Paesi dell'Europa occident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Sostenere un'adesione al processo di unificazione politica europea, riequilibrato nelle sue componenti e nelle sue strutture e aperto a ulteriori adesioni, specie da parte dei Paesi dell'Est e dei Paesi del bacino del Mediterraneo, incluso Israele. Favorire su scala mondiale la liberalizzazione degli scambi commerciali, dei capitali, dei servizi, delle persone e delle idee in modo da evitare il rischio  di una "fortezza europea" chiusa in se stessa rispetto al resto del mond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perseguimento dell'unificazione europea è un obiettivo politico globale. Per la sua attuazione, la "moneta unica" resta un obiettivo fondamentale, ma che dovrà essere perseguito congiuntamente agli obiettivi di rilancio dell'occupazione, della coesione politica e della libera iniziativa.</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 Unione Europ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ttenzione ossessiva posta alle regole del "Trattato di Maastricht" riguardanti la finanza pubblica ha portato a trascurare altre tematiche di grande rilievo per il processo di unità europ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n primo luogo si pone il problema di rilanciare la costruzione dell'Europa politica e di rivedere, quindi, il Trattato di Maastricht nel senso del rafforzamento del profilo politico dell'Unione e della sua profonda democratizzazio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aumento progressivo delle competenze dell'Unione Europea non deve significare la crescita di un potere burocratico ma lo sviluppo della democrazi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lo con la trasformazione dell'Unione in vero e proprio soggetto politico, l'Europa potrà svolgere il ruolo che le compete per la tutela della pace e delle ragioni del diritto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ino ad ora l'Italia, a causa dell'instabilità politica e della scarsa autorevolezza dei suoi governi, non ha potuto giocare un ruolo geo-politico specifico, corrispondente alla capacità delle sue imprese, alle sue vocazioni culturali, alle sue energie scientifiche e tecnologiche e alla sua stessa posizione geograf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ono argomenti europei, inoltre, quelli che, guardando oltre Maastricht, riguardano le relazioni dell'Europa con il bacino del Mediterraneo, con il mondo asiatico e l'area del Pacifico, nonché con gli Stati Uniti nel quadro ancora importante della sicurezza atlanti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Il processo di unificazione europea si effettua con tappe che non consistono solo nell'Unione Monetaria, ma anche negli altri processi di integrazione politica, economica e culturale previsti dal Trattato di Maastrich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che la revisione del Trattato conduca a un potenziamento del ruolo del Parlamento e della Commissione, sulla definizione di strumenti che diano realtà alla politica estera e di sicurezza comune dell'Unione, e alla creazione di una vera e propria cittadinanza europea. L'Italia deve puntare a un'applicazione rigorosa del principio di sussidiarietà, e cioè la definizione delle competenze dell'Unione, degli Stati membri, delle Regioni e degli Enti locali, affinché sia rispettato l'obiettivo secondo il quale le decisioni devono essere prese "il più vicino possibile al cittadino" e nel "modo più efficace possib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l tema del pieno impiego a livello europeo va affrontato, contrapponendo al modello di interventi pubblici e rigidità dei rapporti di lavoro, quello della mobilità e della flessibilità che sono alla base della creazione di nuovi posti di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Le grandi infrastrutture europee sono un'altra priorità in cui l'Italia può e deve intervenire. Occorre affermare il ruolo dei nostri aeroporti internazionali; cooperare in posizione paritaria allo sviluppo delle grandi reti informatiche  e telematiche; promuovere comunicazioni efficienti Nord-S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i trova favorevoli l'iniziativa nei confronti dei Paesi che hanno fatto domanda di associazione, tra cui, in primo luogo, la Turchia, Malta, Cipro e alcune nazioni uscite dalla tragedia del collasso dello Stato jugoslavo, ove la cooperazione alla ricostruzione deve essere strettamente connessa all'iniziativa per la tutela dei diritti della persona, e ove l'intervento economico italiano può essere indirizzato a sviluppare progetti e infrastrutture. Ovviamente, si deve procedere a definire - tramite accordi bilaterali e nel quadro della cooperazione europea - il contenzioso relativo ai beni dei cittadini italiani costretti ad abbandonare le loro terre di origine dopo la II Guerra Mond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La prosecuzione della Conferenza Euromediterranea di Barcellona, relativa alle politiche di sviluppo ed ai rapporti fra l'Unione Europea e i Paesi del Mediterraneo, compresi Siria, Israele e Autorità palestinese, va finalizzata alla cooperazione politica e  allo sviluppo economico. In questa sede dovranno essere messe a fuoco le iniziative rivolte a fornire alternative di sviluppo locali, per evitare flussi migratori  eccessivi verso l'Italia e favorire il rientro di tali emig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n questo quadro, particolare importanza riveste la prospettiva di sviluppare le relazioni economiche, sociali e culturali con i Paesi dell'America Latina, che sono un partner fondamentale dell'Europa, e nei quali vivono numerose comunità d'origine italiana che di questa cooperazione possono e debbono essere canale privilegi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L'Italia è particolarmente interessata alla intensificazione della collaborazione con l'Albania e la Tunisia, che sono le "porte" principali dell'immigrazione clandestina in Italia e che sono legate al nostro Paese da tanti vincoli storici, geografici ed economic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crescita economica di questi Paesi è essenziale per contenere i flussi migratori verso l'Italia e può entrare in sinergia con la crescita del nostro Mezzogior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8. Il Ministero degli Affari Esteri dovrà promuovere, assieme alle Università e alle Associazioni professionali, un programma nazionale di formazione europea diretta a preparare i quadri dirigenti, la burocrazia e gli imprenditori alle sfide derivanti dall'applicazione della legislazione europea alle più importanti attività economiche e social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inoltre recuperare prestigio nazionale nell'ambito delle strutture dirigenti europee nei diversi settori di attività, con particolare riferimento agli alti funzionari, anche al fine di rendere possibile il coordinamento e la gestione delle direttive da parte del nostro Paese, spesso sopravanzato dai Paesi meglio organizz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Le Camere di Commercio dovranno coordinare e potenziare l'accesso degli utenti e delle imprese agli strumenti finanziari della Comunità quali i fondi per lo sviluppo regionale, per la formazione professionale, per le attività sociali, per le strutture delle comunicazioni, fondi strutturali e per l'agricoltu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L'Italia conferma la forte volontà di partecipare all'Unione Monetaria Europea fin dal suo inizio, adottando tutti i provvedimenti a ciò necessari. D'altro canto è necessario far notare con energia ai nostri partner europei l'improponibilità di una Unione Monetaria che parta senza l'Italia, o peggio limitata soltanto a tre o quattro Paesi. Questo è detto non solo nell'interesse dell'Italia ma in quello complessivo del processo di formazione europea.</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3. L'Italia al cent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del Mediterrane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er mezzo secolo la politica internazionale italiana non è riuscita a disegnare un ruolo credibile dell'Italia nel bacino del Mediterraneo, nonostante sia evidente che in questa area si giocano gran parte dei destini politici ed economici del nostro Pa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talia può rivendicare lo storico ruolo di ponte tra l'Europa e il Terzo Mondo nord-africano e mediorientale, sviluppando un'azione incisiva dal punto di vista politico, socio-economico e cultu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Su questa base è anche possibile contenere il fenomeno della immigrazione extracomunitaria, con una politica di cooperazione che crei sviluppo ed occupazione sia in Italia che nei Paesi del Nord-Africa e dei Balcani da cui si originano i flussi migrato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lanciare la presenza politica e diplomatica in tutti i Paesi che si affacciano sul Mediterraneo, che devono trovare nell'Italia un primo essenziale interlocutore per stabilire rapporti politici ed economici con l'Unione Europea, ruolo questo da confermare anche in sede comunitaria, con precise deleghe da parte degli altri Stati memb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Indirizzare il nostro modello di difesa verso il teatro mediterraneo, in modo da renderlo un efficace strumento di dissuasione nelle aree di crisi e di tutela degli interessi italiani in quest'area di primaria importanz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pprofondire il dialogo culturale con i Paesi islamici e con Israele, in modo da eliminare tutti i pregiudizi che hanno reso finora difficile la reciproca comprensione e il rispetto dei differenti modelli di civiltà, in modo da non lasciare spazio culturale all'integralismo islamico e ad ogni forma di intolleranza etnico-religio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Concentrare le energie disponibili per la cooperazione internazionale verso i Paesi del Nord-Africa e verso il neonato Stato palestinese, dalla cui stabilità e prosperità dipende gran parte del processo di pace dell'intera regione merid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ffrire su base bilaterale e su base europea un contributo efficace alla lotta contro il terrorismo internazionale con particolare riguardo al diritto e alla sicurezza dello Stato di Israele che oggi è particolarmente sottoposto ad una intollerabile minac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4. Politica inter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a sostegno delle impre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talia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el mondo così come si è configurato dopo il periodo della guerra fredda, l'articolazione delle relazioni internazionali ha messo in evidenza l'importanza della competizione economica tra i diversi sistemi-paese. Caduta l'ideologia e con essa il confronto militare che ne derivava, la relazione tra politica ed economia si è fatta più stretta anche sul piano internazion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a diplomazia degli schieramenti subentra la diplomazia degli affari e la promozione degli interessi economici nazionali in un mercato mondiale che si va unificando sotto il segno dell'efficienza e della concorr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li imprenditori privati, specie di un Paese che affida le proprie fortune economiche alle capacità di esportazione, non sempre riescono con le loro sole forze ad affermarsi sui mercati esteri e pertanto hanno bisogno del supporto sistematico di una diplomazia preparata e atten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Diffondere a tutti i livelli delle amministrazioni pubbliche corsi di formazione alla cultura delle relazioni internazionali, soprattutto nei suoi aspetti commerciali e giuridici, per far conoscere le opportunità che queste offrono alle nostre imprese. Far conoscere, in particolare, le normative e le strategie degli altri principali Paesi  in tema di appalti di forniture pubblich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ICE (Istituto per il Commercio con l'Estero) e SACE (Sezione speciale per l'Assicurazione del Credito all'Esportazione) devono essere ampiamente riorganizzati amplificando il ruolo di sostegno alle piccole e medie imprese nel loro processo di internazional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Far circolare fra gli operatori economici, tramite le reti telematiche e i rapporti periodici a cura delle ambasciate, dell'ICE e della SACE, le informazioni sulla realtà politica ed economica degli altri Paesi, anche di quelli lontani ma inseriti in aree di accelerato sviluppo economico, come è il caso dell'area Asia-Pacific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4. Coordinare, conseguentemente, gli spostamenti dei consoli di carriera e degli addetti economici delle ambasciate affinché le esperienze maturate nei Paesi dell'Unione Europea possano essere utilmente impiegate, secondo una programmazione accurata, nei Paesi dell'Est europeo e dell'Asia, e vicevers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Istituire sportelli attrezzati per gli operatori economici in ogni ambasciata e consolato, particolarmente nei Paesi più promettenti per lo sviluppo degli affar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5. Forze armate e compit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nazionali di 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internazionalizzazione del ruolo delle Forze Armate ha messo in luce alcune carenze della preparazione militare italiana. La partecipazione al controllo degli accordi di pace richiede una forza militare adeguat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 finita l'epoca delle garanzie militari esterne, cioè sostanzialmente quella degli Stati Uniti. La presenza americana in Europa è necessaria per garantire l'equilibrio e la pace nel Vecchio Continente, ma non supplisce più alle carenze dei singoli Stati quando sono chiamati a svolgere compiti per il mantenimento o la restaurazione della p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erge la necessità di un sistema di sicurezza che preveda la possibilità di interventi di pacificazione. La "liberazione" dalla logica bipolare ha, infatti, aperto una fase di crisi che si prolungherà nel tempo, perché diretta - anche in Europa - alla sistemazione dello scenario post-bellic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Occorre procedere verso una effettiva integrazione militare europea nell'ambito della politica estera e di difesa comu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bilancio della Difesa è stato sempre squilibrato a favore delle spese per il personale e correnti. Esso deve essere ripensato in funzione dei nuovi possibili compiti che si prospettano per le Forze Armate nell'ambito della diplomazia multilater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Le Forze Armate mantengono il loro compito fondamentale di difesa del territorio nazionale e di garanzia della pace e della sicurezza degli italian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modalità dell'espletamento di questa missione devono essere ripensate nel quadro della mutata situazione internazionale e nell'ambito del sistema delle alleanze internazionali del Paese, in particolare nella prospettiva della costituzione di uno strumento di difesa europea integr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E' essenziale accelerare la professionalizzazione delle Forze Armate, accrescendo la componente volontaria e individuando i compiti probabili cui esse possono dover fare fronte soprattutto in funzione delle missioni multilaterali per il mantenimento o il ristabilimento della pace. Restringere progressivamente il servizio obbligatorio di lev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mpostare un nuovo modello di difesa adeguato alla disponibilità ormai consolidata nel tempo di 22.000 miliardi, ai valori attu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La funzione militare deve svolgere un ruolo di addestramento. Così intesa essa può svolgere un ruolo di formazione alla organizzazione del lavoro e all'uso delle tecnologie più avanz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5. L'esigenza di rinnovare e di ammodernare lo strumento militare italiano in termini di armamenti e tecnologie può costituire uno stimolo diretto all'industria dell'alta tecnologia, con ricadute positive sull'economia civ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Il cosiddetto "nuovo modello di difesa" deve essere inquadrato in questi principi e in funzione delle caratteristiche proprie dell'Italia e dei suoi probabili impegni, privilegiando quindi la mobilità e il trasporto (Marina), l'efficacia di intervento (Aeronautica), la presenza operativa sul territorio (corpi dell'Esercito ad alta special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n si deve dimenticare in questo quadro la necessità di disporre di servizi di intelligence ad alta professional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Aprire le Forze Armate al servizio femminile per rispondere alle istanze sociali anche nel quadro del diritto alla pari opportunità.</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Dare il giusto spazio alle Rappresentanze attraverso una revisione della normativa che le riguarda in modo da esaltare l'importanza della loro funzione di organismi rappresentativi in seno all'istitu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Riconoscere il diritto all'obiezione di coscienza nel rispetto della Costituzione, delle esigenze di difesa e della responsabilità dei singoli e delle associazioni che vi operano. Organizzare in modo serio e rigoroso il servizio civ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 In relazione al riconoscimento internazionale che gode la Croce Rossa è necessario il potenziamento del relativo corpo militare, riqualificandolo per poter operare in scenari militari.</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6. Organizzazion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inter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desione dell'Italia ai principi internazionalistici è un dato acquisito, ma le forme concrete di partecipazione hanno lasciato spesso a desidera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artecipazione allo sforzo militare della Nato è sempre stato prodotto al minimo liv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questione del ruolo dell'Italia nell'ambito dell'Onu sta soffrendo da qualche tempo a causa della prospettiva di una sua esclusione dal gruppo dei Paesi permanenti di un riformato Consiglio di Sicurez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mbito europeo si è registrata una assenza italiana non solo nelle poche posizioni di vertice, ma soprattutto in quelle intermedie, che svolgono il lavoro di routine essenziale per le direttive della Commissione che vanno ad incidere sulla realtà economica dei Paesi dell'Unione.</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vedere il ruolo, le funzioni, i compiti relativi alle organizzazioni internazionali, in primo luogo delle Nazioni Unite e delle altre agenzie specializzate delle Nazioni Unite. In questa chiave il ruolo che l'Italia deve assumere potrà essere di maggiore profilo e la sua politica estera più autonoma e in qualche caso più decisiva in particolari scacchie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2. E' necessario insistere perché nella prossima riforma del Consiglio di Sicurezza venga salvaguardato il ruolo dell'Italia. Non è possibile che ci si limiti ad ampliare i membri permanenti del Consiglio di Sicurezza senza tenere in debito conto il ruolo dell'Italia. E' invece opportuno che i membri permanenti rimangano quelli storici e si istituisca una nuova categoria di membri semipermanenti, di cui facciano parte Germania, Giappone ed Italia insieme ad alcuni grandi Paesi emergenti (India, Brasile, ecc.).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7. Volontariat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 xml:space="preserve">internaziona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e coope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volontariato internazionale si affianca alla diplomazia tradizionale e, sotto alcuni aspetti, alla cooperazione. Ma esso è anche una bandiera nazionale, un'opportunità per un Paese di essere presente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e aree di intervento sono sempre più numerose e possono affiancare la politica estera e commerciale in modo efficace e più accettabile per i Paesi destinat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Dipartimento della cooperazione del Ministero degli Esteri è stato sottoposto negli ultimi anni a numerose e spesso giustificate critiche. Più che l'interesse nazionale, esso ha servito interessi di parte, disperdendosi in iniziative confuse, lente e a singhiozzo, anche per i continui mutamenti nelle regolamentazioni organizzative e amministrative, causando anche forti delusioni presso i Paesi beneficiar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Mettere a punto una normativa favorevole allo sviluppo del volontariato internazionale da considerare un fattore di promozione  dell'Italia all'estero e di efficace collaborazione alla soluzione di problemi concreti che possono essere rapidamente affrontati senza l'intermediazione delle strutture ufficiali degli St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ostituire la cooperazione a pioggia e da Stato a Stato con una cooperazione selettiva, fondata su politiche di credito agevolato per imprese miste e project financing, nei Paesi in via di sviluppo a medio reddito, nonché su trasferimenti agli organismi europei ed internazionali e al volontariato per la componente sociale e umanitaria promuovere l'integrazione europea degli interessi umanitari e delle politiche di aiuto dello sviluppo. Nell'aiuto, destinato ai Paesi a basso reddito, si dovranno privilegiare le forme di aiuto in formazione e tecnologie, fermi restando gli aiuti emergenziali immediati e diretti agli strati più bisognosi della popol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Trasformazione del Dipartimento per la cooperazione del Ministero degli Affari Esteri in un'agenzia governativa autonoma, in grado di coordinare, controllare e snellire le procedure dei progetti di cooperazione proposti dagli enti istituzionali e dalle Organizzazioni non governati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Sburocratizzare la cooperazione esaltando il ruolo del volontariato e delle Organizzazioni non governative, sottoposte a controlli seri e rigorosi ma con procedure snelle e di facile applic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8. Valorizzazione dell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cultura italiana nel mon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Nel mondo contemporaneo, gran parte delle capacità competitive e del peso politico di qualsiasi Paese dipendono anche dall'immagine culturale che esso sa darsi. Al momento occorre purtroppo riconoscere che gli Istituti italiani di cultura operanti nel mondo non riescono a offrire - salvo qualche rara eccezione - un'immagine né significativa, né adeguata del nostro Pae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1. La funzione fondamentale degli Istituti di cultura italiana, e delle iniziative culturali italiane all'estero, deve far conoscere e valorizzare nelle altre comunità nazionali il patrimonio culturale, scientifico e artistico del nostro Paese. Deve inoltre metterne in luce la continua creatività, non soffermandosi solo sulle pur grandi eredità del passato, ma puntando anche e soprattutto sulle molte novità emerse nel corso di questo secondo dopoguerra e, soprattutto, emergenti oggi.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er rilanciare gli Istituti di cultura italiana all'estero bisogna operare in tutti e tre questi campi: selezione del personale, potenziamento delle strutture, adozione di forme più moderne di organizzazione della trasmissione dei messaggi cultur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3. In questa opera di "diplomazia culturale" proponiamo che un particolare ruolo di "battistrada" sia riservato al mondo dell'arte, della cultura e dello spettacolo, in tutte le sue varie componenti.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99. Commercio est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l futuro dell'Azienda Italia è condizionato dall'insorgere e dal progresso di un duplice fenome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radicale trasformazione dei processi produttivi e distributiv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reperibilità di uno spazio economico globale a seguito della nascita dell'Organizzazione Mondiale del Commercio (OM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 presa di coscienza della nuova realtà produce conseguenz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primo luogo all'interno ed all'esterno dell'impre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secondo luogo nei rapporti tra ordinamento giuridico e cittadini, produttori, consumatori ed utilizzatori di beni e serviz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in terzo luogo nel riscontro della funzione che lo Stato assume rispetto all'econom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a tale quadro ne conseg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un'interdipendenza sempre più stretta tra economia internazionale ed economia interna tendenti ad articolarsi in un unico siste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la nascita di un nuovo modello concorrenziale che si impone sia alle imprese che alla macchina amministrativa dello St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 una revisione ed approfondimento del settore specifico che rientra nelle funzioni del Ministero del Commercio con l'Ester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Superare la pratica degli interventi non coordinati che ha fatto il suo tempo e che corrisponde alle superate logiche della territorialità e della segment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Passare dagli aiuti in ordine sparso alla formazione, all'informazione mirata ed all'identificazione di progetti su cui concentrare una strategia globale, in tono con l'evoluzione del quadro mondia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ICE (Istituto per il Commercio con l'Estero) e SACE (Sezione speciale per l'Assicurazione del Credito all'Esportazione) devono essere ampiamente riorganizzati, ridisegnando la gestione e amplificando il sostegno alla piccola e media impresa nel suo processo di internazionalizz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Diventa inoltre improrogabile una riforma della SACE che assicuri nuove regole distinguendo tra rischio politico, laddove l'intervento dello Stato rimane indispensabile, e rischio commerciale che può essere anche coperto alternativamente attraverso il ricorso al mercato privat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Infine occorrerà razionalizzare il rapporto tra i diversi enti che operano all'estero. A tal fine sarà utile iniziare ad operare insieme in alcune aree con un approccio unitario sotto un profilo promozionale, finanziario, assicurativo e di stimolo all'aggregazione (joint-ventures, trasferimento di tecnologie, cooperazione industriale, ecc.).</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 Immigrazi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IL.PROBLEMA......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Italia il problema dell'immigrazione è stato affrontato in modo frammentario. La legislazione italiana in materia è abbastanza recente ed è intervenuta per disciplinare una situazione che ormai aveva i caratteri dell'emergenza. In alcune Regioni italiane, infatti, il fenomeno è esploso improvvisamen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 conseguenza, la mancanza di idonee strutture organizzative ha fatto sì che si acuissero sempre di più i problemi dell'integrazione e della convivenza con i cittadini, in particolar modo nelle grandi aree metropolitan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Una seria politica per l'immigrazione deve far propria la logica dell'accoglienza regolarizzata: non possiamo far entrare nel nostro Paese più immigrati di quanti non ne possiamo accogliere, senza garantire loro un lavoro e prospettive di vita decoros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LE PROPOST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 Ridefinire la normativa relativa alla programmazione dei flussi migratori prevedendo, nella fase di definizione degli stessi, la consultazione delle categorie produt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Adeguare la normativa italiana in materia di ingresso e soggiorno degli extracomunitari agli accordi europei di Schengeen e rispettare le convenzioni internazion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Aumentare i controlli per combattere l'attività delle organizzazioni che agevolano l'immigrazione clandestina e il lavoro ne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Fissare delle chiare regole che, nel rispetto dei principi del diritto, disciplinino l'espulsione degli extracomunitari che entrano illegalmente in It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Attuare una coerente e responsabile politica dell'accoglienza che non può essere lasciata alla discrezionalità degli Enti local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vedere misure che facilitino l'integrazione degli extracomunitari e incentivare i corsi di lingua italiana e di avviamento al lavor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Mantenere chiara la differenza tra rifugiati politici e immigrati.</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 Potenziare la nostra rete diplomatica all'estero, che deve compiere una prima indispensabile opera di filtro rispetto ai flussi migratori provenienti dai paesi del Terzo Mondo, in modo che si compongano, fin dal loro sorgere, sulla base di una sufficiente preparazione ad affrontare la vita e la cultura del Paese di accoglienz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 Prevedere un punto di coordinamento della politica dell'immigrazione nella struttura del Governo nazionale e in sede locale, utilizzando in modo più efficace le strutture esistenti.</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nito di stampare nel mese di marzo 199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resso il Centro Grafico Lina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Via XXV Aprile,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 Donato Milane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Committente responsabil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On. Domenico Lo Jucco, Amministrator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l Movimento politico "Forza Ital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type w:val="nextPage"/>
      <w:pgSz w:w="11880" w:h="1682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